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266" w:hRule="atLeast"/>
        </w:trPr>
        <w:tc>
          <w:tcPr>
            <w:tcW w:w="99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 бюджетное общеобразовательное учреждение  «Партизанская средняя  общеобразовательная  школа имени П.П. Петрова»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ТЧЕТ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учителя-логопед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дратенко Надежды Алексеев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за 2023-2024 учебный год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Партизанское, 2024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я-логопе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ратенко Надежды Алексеев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-2024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ледование детей  проходило первые две недели</w:t>
      </w:r>
      <w:r>
        <w:rPr/>
        <w:t xml:space="preserve"> </w:t>
      </w:r>
      <w:r>
        <w:rPr>
          <w:sz w:val="28"/>
          <w:szCs w:val="28"/>
        </w:rPr>
        <w:t>сентя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этот период были обследованы обучающиеся:   1Б, 1В, 1 Г, 2А, 2Б, 2В, 2Г, 6В, 7В, 9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учебного года зачислено на логопедические занятия 27 обучающихся. Во втором полугодии зачислены 2 обучающихся. Из них: 8 обучающихся были зачислены в логопедические группы со следующим заключением: фонетико-фонематическое недоразвитие реч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обучающийся был зачислен со следующим заключением: СНР у ребенка с интеллектуальной недостаточностью, РА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обучающихся  были оставлены на дальнейшее обучение со следующим заключением: дисграфия, обусловленная несформированностью языкового анализа и синтеза у детей с  ОН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 обучающихся на надомном обучении с логопедическим заключением: ГСН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 обучающихся логопедическим заключением: дисграфия, обусловленная несформированностью языкового анализа и синтеза у детей с  СН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обследовании использовались  методики Иншаковой О.Б., Фотековой Т.А. позволившие  выявить нарушения  слоговой структуры слов, фонематического анализа и синтеза, словаря и грамматического строя речи. При проведении диктантов были выявлены специфические ошиб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следования на каждого ребенка были заполнены речевые карты, составлены индивидуальные и групповые планы занятий по исправлению нарушений письменной речи.</w:t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учебного года проводились групповые и индивидуальные занятия согласно распис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года отслеживалась динамика развития детей по чтению, наращиванию и уточнению словаря, лексико-грамматическому строю речи, письмен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обучающихся-логопатов  уменьшилось количество специфических ошибок и ошибок в написании служебных слов с другими частями речи. У обучающихся  1-х классов  было уточнено и отработано написание гласных 1-го и 2-го ря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всех  обучающихся отработано  написание парных согласных, простых и сложных предлогов с другими частям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ин обучающийся из 4Б класса выбыл в  другое место жительства. Таким образом,  по решению ТПМПК в логопедическом сопровождении не нуждаются 5 обучающихся из 2Б, 3Б, 4Б, 9В классов. Со значительным улучшением окончили на конец учебного года: 4 обучающихся: 2  из 4Б, 2  из 1Б классов. У обучающихся  2В, 6В, 7В классов динамика улучшения нестабильная, наблюдается вариативность допускаемых ошибок. По истечении длительного времени (пропусков по болезни, каникулярного периода) сформированные навыки и  умения частично утрачиваются. У  2 обучающихся  3Б класса значительные улучшения, а у обучающихся 2Г класса средние показател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у обучающихся расширился словарный запас в соответствии с изученным программным материалом. Улучшилось  состояние ручной и речевой моторики, техника чтения, уменьшилось количество специфических ошибок, но  необходим  контроль со стороны, так как нуждаются в закреплении сформированных навыков и умен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 окончании учебного года при написании итогового контрольного диктанта были зафиксированы единичные ошибки специфического характера у обучающихся: 2А,  2Б, 3Б классов.  И у 2 обучающихся из 4Б классов отсутствовали логопедические ошибки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ено на логопедическое сопровождение – 26 обучающихся.</w:t>
      </w:r>
    </w:p>
    <w:p>
      <w:pPr>
        <w:pStyle w:val="Style1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lang w:eastAsia="en-US"/>
        </w:rPr>
        <w:t xml:space="preserve">                                  </w:t>
      </w:r>
      <w:r>
        <w:rPr>
          <w:sz w:val="32"/>
          <w:szCs w:val="32"/>
        </w:rPr>
        <w:t>Работа с педколлективом и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, в том числе дистанционные, беседы с родителями «Информирование родителей о результатах логопедического обследования», «Рекомендации родителям по работе с речью ребёнка в домашних условиях», «Логопедические занятия по чтению и письму в домашних условиях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«Организация логопедического сопровождения детей с ОВЗ в условиях дистанционного обучения»;</w:t>
      </w:r>
    </w:p>
    <w:p>
      <w:pPr>
        <w:pStyle w:val="NoSpacing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о время сопровождения обучающихся  поддерживался  контакт</w:t>
      </w:r>
    </w:p>
    <w:p>
      <w:pPr>
        <w:pStyle w:val="NoSpacing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родителями и лицами их заменяющими; доводилась информация о </w:t>
      </w:r>
    </w:p>
    <w:p>
      <w:pPr>
        <w:pStyle w:val="NoSpacing"/>
        <w:ind w:right="-426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е устранения недостатков речи.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ыли подготовлены необходимые документы к заседаниям школьного ППк и логопедические представления на ТПМПК (логопедические представления на обучающихся по запросу председателя консилиума).</w:t>
      </w:r>
    </w:p>
    <w:p>
      <w:pPr>
        <w:pStyle w:val="Style17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color w:val="2B1E1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2B1E1B"/>
          <w:sz w:val="28"/>
          <w:szCs w:val="28"/>
          <w:lang w:eastAsia="ru-RU"/>
        </w:rPr>
        <w:t xml:space="preserve">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885" w:hRule="atLeast"/>
        </w:trPr>
        <w:tc>
          <w:tcPr>
            <w:tcW w:w="9464" w:type="dxa"/>
            <w:tcBorders/>
          </w:tcPr>
          <w:p>
            <w:pPr>
              <w:pStyle w:val="ConsPlusNonformat"/>
              <w:ind w:right="-16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учебного года прошла курсы повышения </w:t>
            </w:r>
          </w:p>
          <w:p>
            <w:pPr>
              <w:pStyle w:val="ConsPlusNonformat"/>
              <w:ind w:right="-16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и по темам: </w:t>
            </w:r>
          </w:p>
          <w:p>
            <w:pPr>
              <w:pStyle w:val="ConsPlusNonformat"/>
              <w:ind w:right="-16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Формирование и развитие у учащихся </w:t>
            </w:r>
          </w:p>
          <w:p>
            <w:pPr>
              <w:pStyle w:val="ConsPlusNonformat"/>
              <w:ind w:right="-16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х универсальных учебных действий»; </w:t>
            </w:r>
          </w:p>
          <w:p>
            <w:pPr>
              <w:pStyle w:val="ConsPlusNonformat"/>
              <w:tabs>
                <w:tab w:val="clear" w:pos="708"/>
                <w:tab w:val="left" w:pos="992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Профилактика девиантного поведения и криминальной субкультуры </w:t>
            </w:r>
          </w:p>
          <w:p>
            <w:pPr>
              <w:pStyle w:val="ConsPlusNonformat"/>
              <w:tabs>
                <w:tab w:val="clear" w:pos="708"/>
                <w:tab w:val="left" w:pos="992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школьной среде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946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90" w:after="9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90" w:after="90"/>
    </w:pPr>
    <w:rPr/>
  </w:style>
  <w:style w:type="paragraph" w:styleId="C9c10">
    <w:name w:val="c9 c10"/>
    <w:basedOn w:val="Normal"/>
    <w:qFormat/>
    <w:pPr>
      <w:spacing w:before="90" w:after="9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50:00Z</dcterms:created>
  <dc:creator>1</dc:creator>
  <dc:description/>
  <cp:keywords/>
  <dc:language>en-US</dc:language>
  <cp:lastModifiedBy>Олеся Ф</cp:lastModifiedBy>
  <cp:lastPrinted>2020-06-01T11:40:00Z</cp:lastPrinted>
  <dcterms:modified xsi:type="dcterms:W3CDTF">2024-06-17T05:00:00Z</dcterms:modified>
  <cp:revision>6</cp:revision>
  <dc:subject/>
  <dc:title>ОТЧЕТ</dc:title>
</cp:coreProperties>
</file>