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exact" w:line="1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246380</wp:posOffset>
                </wp:positionH>
                <wp:positionV relativeFrom="page">
                  <wp:posOffset>574040</wp:posOffset>
                </wp:positionV>
                <wp:extent cx="6836410" cy="12668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6410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9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37"/>
                              <w:gridCol w:w="5331"/>
                            </w:tblGrid>
                            <w:tr>
                              <w:trPr/>
                              <w:tc>
                                <w:tcPr>
                                  <w:tcW w:w="563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ПРИНЯТО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сихолого-педагогическим консилиум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токол № ___ от _________.20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33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708" w:hanging="0"/>
                                    <w:rPr/>
                                  </w:pPr>
                                  <w:r>
                                    <w:rPr/>
                                    <w:t xml:space="preserve">УТВЕРЖДАЮ: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08" w:hanging="0"/>
                                    <w:rPr/>
                                  </w:pPr>
                                  <w:r>
                                    <w:rPr/>
                                    <w:t>директор МБОУ «Партизанская СОШ» ____________  Н.И. Христюк</w:t>
                                  </w:r>
                                </w:p>
                                <w:p>
                                  <w:pPr>
                                    <w:pStyle w:val="Style16"/>
                                    <w:spacing w:lineRule="auto" w:line="276"/>
                                    <w:ind w:left="70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 ____» ____________20___г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1"/>
                              <w:spacing w:before="0" w:after="0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3pt;height:99.75pt;mso-wrap-distance-left:0pt;mso-wrap-distance-right:0pt;mso-wrap-distance-top:0pt;mso-wrap-distance-bottom:0pt;margin-top:45.2pt;mso-position-vertical-relative:page;margin-left:19.4pt;mso-position-horizontal-relative:page">
                <v:fill opacity="0f"/>
                <v:textbox inset="0in,0in,0in,0in">
                  <w:txbxContent>
                    <w:tbl>
                      <w:tblPr>
                        <w:tblW w:w="109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37"/>
                        <w:gridCol w:w="5331"/>
                      </w:tblGrid>
                      <w:tr>
                        <w:trPr/>
                        <w:tc>
                          <w:tcPr>
                            <w:tcW w:w="5637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ПРИНЯТО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сихолого-педагогическим консилиумом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Протокол № ___ от _________.20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331" w:type="dxa"/>
                            <w:tcBorders/>
                          </w:tcPr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 xml:space="preserve">УТВЕРЖДАЮ:                                           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/>
                            </w:pPr>
                            <w:r>
                              <w:rPr/>
                              <w:t>директор МБОУ «Партизанская СОШ» ____________  Н.И. Христюк</w:t>
                            </w:r>
                          </w:p>
                          <w:p>
                            <w:pPr>
                              <w:pStyle w:val="Style16"/>
                              <w:spacing w:lineRule="auto" w:line="276"/>
                              <w:ind w:left="70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 ____» ____________20___г</w:t>
                            </w:r>
                          </w:p>
                        </w:tc>
                      </w:tr>
                    </w:tbl>
                    <w:p>
                      <w:pPr>
                        <w:pStyle w:val="21"/>
                        <w:spacing w:before="0" w:after="0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44170</wp:posOffset>
                </wp:positionH>
                <wp:positionV relativeFrom="page">
                  <wp:posOffset>1953260</wp:posOffset>
                </wp:positionV>
                <wp:extent cx="6836410" cy="2165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6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pacing w:before="0" w:after="0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bookmarkStart w:id="0" w:name="bookmark2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ЛОЖЕНИЕ</w:t>
                            </w:r>
                            <w:bookmarkEnd w:id="0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3pt;height:17.05pt;mso-wrap-distance-left:0pt;mso-wrap-distance-right:0pt;mso-wrap-distance-top:0pt;mso-wrap-distance-bottom:0pt;margin-top:153.8pt;mso-position-vertical-relative:page;margin-left:27.1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pacing w:before="0" w:after="0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bookmarkStart w:id="1" w:name="bookmark2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ЛОЖЕНИЕ</w:t>
                      </w:r>
                      <w:bookmarkEnd w:id="1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344170</wp:posOffset>
                </wp:positionH>
                <wp:positionV relativeFrom="page">
                  <wp:posOffset>2298065</wp:posOffset>
                </wp:positionV>
                <wp:extent cx="6836410" cy="42989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641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Style w:val="Style15"/>
                                <w:b/>
                                <w:bCs/>
                                <w:color w:val="000000"/>
                              </w:rPr>
                              <w:t xml:space="preserve">о психолого-педагогической службе сопровождения инклюзивного </w:t>
                            </w:r>
                          </w:p>
                          <w:p>
                            <w:pPr>
                              <w:pStyle w:val="TextBody"/>
                              <w:ind w:hanging="0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b/>
                                <w:bCs/>
                                <w:color w:val="000000"/>
                              </w:rPr>
                              <w:t>образования в МБОУ «Партизанская СОШ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3pt;height:33.85pt;mso-wrap-distance-left:0pt;mso-wrap-distance-right:0pt;mso-wrap-distance-top:0pt;mso-wrap-distance-bottom:0pt;margin-top:180.95pt;mso-position-vertical-relative:page;margin-left:27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hanging="0"/>
                        <w:jc w:val="center"/>
                        <w:rPr/>
                      </w:pPr>
                      <w:r>
                        <w:rPr>
                          <w:rStyle w:val="Style15"/>
                          <w:b/>
                          <w:bCs/>
                          <w:color w:val="000000"/>
                        </w:rPr>
                        <w:t xml:space="preserve">о психолого-педагогической службе сопровождения инклюзивного </w:t>
                      </w:r>
                    </w:p>
                    <w:p>
                      <w:pPr>
                        <w:pStyle w:val="TextBody"/>
                        <w:ind w:hanging="0"/>
                        <w:jc w:val="center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b/>
                          <w:bCs/>
                          <w:color w:val="000000"/>
                        </w:rPr>
                        <w:t>образования в МБОУ «Партизанская СОШ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229235</wp:posOffset>
                </wp:positionH>
                <wp:positionV relativeFrom="page">
                  <wp:posOffset>2757805</wp:posOffset>
                </wp:positionV>
                <wp:extent cx="6836410" cy="2165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641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17" w:leader="none"/>
                              </w:tabs>
                              <w:spacing w:before="0" w:after="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bookmarkStart w:id="2" w:name="bookmark4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Общие положения</w:t>
                            </w:r>
                            <w:bookmarkEnd w:id="2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3pt;height:17.05pt;mso-wrap-distance-left:0pt;mso-wrap-distance-right:0pt;mso-wrap-distance-top:0pt;mso-wrap-distance-bottom:0pt;margin-top:217.15pt;mso-position-vertical-relative:page;margin-left:18.0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17" w:leader="none"/>
                        </w:tabs>
                        <w:spacing w:before="0" w:after="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bookmarkStart w:id="3" w:name="bookmark4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Общие положения</w:t>
                      </w:r>
                      <w:bookmarkEnd w:id="3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344170</wp:posOffset>
                </wp:positionH>
                <wp:positionV relativeFrom="page">
                  <wp:posOffset>3102610</wp:posOffset>
                </wp:positionV>
                <wp:extent cx="6836410" cy="68065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6410" cy="6806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50" w:leader="none"/>
                              </w:tabs>
                              <w:ind w:left="340" w:firstLine="4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ложение регламентирует деятельность психолого педагогической службы сопровождения инклюзивного образования (далее Служба) МБОУ «Партизанская СОШ» по обеспечению комплексного психолого-педагогического сопровождения образовательного процесса обучающихся с ограниченными возможностями здоровья (далее ОВЗ) и инвалидностью, на основании заключения и рекомендаций территориальной психолого-медико-педагогической и обучающихся, испытывающих трудности в овладении основных общеобразрвательных программ, своем развитии и социализации в соответствии с рекомендациями психолого</w:t>
                              <w:softHyphen/>
                              <w:t>педагогического консилиума МБОУ «Партизанская СОШ» Психолого</w:t>
                              <w:softHyphen/>
                              <w:t>педагогическая служба сопровождения инклюзивного образования МБОУ «Партизанская СОШ» включает специалистов разного профиля - педагогов- психологов, учителей-логопедов, учителей-дефектологов (сурдопедагогов, тифлопедагогов, олигофренопедагогов), социальных педагогов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50" w:leader="none"/>
                              </w:tabs>
                              <w:ind w:left="1060" w:hanging="3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бщее руководство Службы возлагается на куратора по инклюзивному образованию МБОУ «Партизанская СОШ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86" w:leader="none"/>
                              </w:tabs>
                              <w:ind w:left="38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еятельность психолого-педагогической Службы основана на междисциплинарном взаимодействии специалистов психолого-педагогического сопровождения обучающихся с ОВЗ и инвалидностью, с трудностями в овладении основных общеобразовательных программ, развитии, социальной адаптации, в осуществлении общего психологического сопровождения обучения и воспитания всех участников образовательных отношений, проведение коррекционно</w:t>
                              <w:softHyphen/>
                              <w:t>развивающих занятий, профилактических занятий, мониторинг образовательных достижений обучающихся по программам коррекционно-развивающих курсов специалистов и организацию комплексного сопровождения образовательного процесса в соответствии с особыми образовательными потребностями ребен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086" w:leader="none"/>
                              </w:tabs>
                              <w:ind w:left="38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сихолого-педагогическая Служба в своей деятельности руководствуется Законом Российской Федерации «Об образовании», федеральным и региональным законодательством об обучении и воспитании детей с ОВЗ, в том числе детей - инвалидов, локальными нормативными актами, уставом образовательно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3pt;height:535.95pt;mso-wrap-distance-left:0pt;mso-wrap-distance-right:0pt;mso-wrap-distance-top:0pt;mso-wrap-distance-bottom:0pt;margin-top:244.3pt;mso-position-vertical-relative:page;margin-left:27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50" w:leader="none"/>
                        </w:tabs>
                        <w:ind w:left="340" w:firstLine="4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ложение регламентирует деятельность психолого педагогической службы сопровождения инклюзивного образования (далее Служба) МБОУ «Партизанская СОШ» по обеспечению комплексного психолого-педагогического сопровождения образовательного процесса обучающихся с ограниченными возможностями здоровья (далее ОВЗ) и инвалидностью, на основании заключения и рекомендаций территориальной психолого-медико-педагогической и обучающихся, испытывающих трудности в овладении основных общеобразрвательных программ, своем развитии и социализации в соответствии с рекомендациями психолого</w:t>
                        <w:softHyphen/>
                        <w:t>педагогического консилиума МБОУ «Партизанская СОШ» Психолого</w:t>
                        <w:softHyphen/>
                        <w:t>педагогическая служба сопровождения инклюзивного образования МБОУ «Партизанская СОШ» включает специалистов разного профиля - педагогов- психологов, учителей-логопедов, учителей-дефектологов (сурдопедагогов, тифлопедагогов, олигофренопедагогов), социальных педагогов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50" w:leader="none"/>
                        </w:tabs>
                        <w:ind w:left="1060" w:hanging="32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Общее руководство Службы возлагается на куратора по инклюзивному образованию МБОУ «Партизанская СОШ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86" w:leader="none"/>
                        </w:tabs>
                        <w:ind w:left="38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Деятельность психолого-педагогической Службы основана на междисциплинарном взаимодействии специалистов психолого-педагогического сопровождения обучающихся с ОВЗ и инвалидностью, с трудностями в овладении основных общеобразовательных программ, развитии, социальной адаптации, в осуществлении общего психологического сопровождения обучения и воспитания всех участников образовательных отношений, проведение коррекционно</w:t>
                        <w:softHyphen/>
                        <w:t>развивающих занятий, профилактических занятий, мониторинг образовательных достижений обучающихся по программам коррекционно-развивающих курсов специалистов и организацию комплексного сопровождения образовательного процесса в соответствии с особыми образовательными потребностями ребен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086" w:leader="none"/>
                        </w:tabs>
                        <w:ind w:left="38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Психолого-педагогическая Служба в своей деятельности руководствуется Законом Российской Федерации «Об образовании», федеральным и региональным законодательством об обучении и воспитании детей с ОВЗ, в том числе детей - инвалидов, локальными нормативными актами, уставом образовательно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321945</wp:posOffset>
                </wp:positionH>
                <wp:positionV relativeFrom="page">
                  <wp:posOffset>789940</wp:posOffset>
                </wp:positionV>
                <wp:extent cx="6836410" cy="794321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36410" cy="7943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220" w:hanging="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рганизации, образовательной программой учреждения и другими действующими законодательствами в сфере образования, защиты прав детей, а также настоящим положением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930" w:leader="none"/>
                              </w:tabs>
                              <w:ind w:left="22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лужба сопровождения осуществляет свою деятельность во взаимодействии с родителями (законными представителями) обучающихся в образовательном процессе, являющимся необходимым условием реализации образовательной программы в МБОУ «Партизанская СОШ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20"/>
                                <w:tab w:val="left" w:pos="930" w:leader="none"/>
                              </w:tabs>
                              <w:spacing w:before="0" w:after="220"/>
                              <w:ind w:left="22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рядок организации деятельности Службы, финансирования деятельности Службы, а также контроль за ее работой определяется самостоятельно образовательной организацией МБОУ «Партизанская СОШ»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20"/>
                                <w:tab w:val="left" w:pos="327" w:leader="none"/>
                              </w:tabs>
                              <w:spacing w:before="0" w:after="220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bookmarkStart w:id="4" w:name="bookmark6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Цель и задачи</w:t>
                            </w:r>
                            <w:bookmarkEnd w:id="4"/>
                          </w:p>
                          <w:p>
                            <w:pPr>
                              <w:pStyle w:val="TextBody"/>
                              <w:spacing w:before="0" w:after="220"/>
                              <w:ind w:left="220" w:firstLine="86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сновными задачами психолого-педагогической Службы являются следующие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588" w:leader="none"/>
                              </w:tabs>
                              <w:ind w:left="220" w:firstLine="8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дупреждение возникновения проблем в развитии, обучении и социализации обучающихся,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588" w:leader="none"/>
                              </w:tabs>
                              <w:ind w:left="220" w:firstLine="8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одействие обучающимся в решении актуальных задач развития, обучения, социализации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588" w:leader="none"/>
                              </w:tabs>
                              <w:ind w:left="220" w:firstLine="8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сихолого-педагогическое проектирование, экспертиза и мониторинг условий и результатов образовательного процесс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588" w:leader="none"/>
                              </w:tabs>
                              <w:spacing w:before="0" w:after="220"/>
                              <w:ind w:left="220" w:firstLine="8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оздание в сотрудничестве с педагогическими и административными работниками образовательных организаций развивающей, психологически безопасной здоровьесберегающей образовательной среды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588" w:leader="none"/>
                              </w:tabs>
                              <w:ind w:left="220" w:firstLine="8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формирование психологической культуры обучающихся, родителей, педагогических работников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588" w:leader="none"/>
                              </w:tabs>
                              <w:spacing w:before="0" w:after="220"/>
                              <w:ind w:left="220" w:firstLine="8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овершенствование системы подготовки, переподготовки и повышения квалификации специалистов социально-психологического сопровождения с учетом современных требований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588" w:leader="none"/>
                              </w:tabs>
                              <w:ind w:left="220" w:firstLine="8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силение профилактической направленности в деятельности специалистов сопровождения, как основы преодоления асоциальных явлений и их негативных последствий в образовательной среде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20"/>
                                <w:tab w:val="left" w:pos="1588" w:leader="none"/>
                              </w:tabs>
                              <w:ind w:left="220" w:firstLine="8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зработка, апробация и внедрение эффективных технологий психолого</w:t>
                              <w:softHyphen/>
                              <w:t>педагогического сопровождения, направленных на полноценное интеллектуальное, личностное и нравственное развитие обучающихся на всех этапах воспитания и обучения, обучающихся с проблемами в развитии, обучении, поведении, имеющих ограниченные возможности здоровь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8.3pt;height:625.45pt;mso-wrap-distance-left:0pt;mso-wrap-distance-right:0pt;mso-wrap-distance-top:0pt;mso-wrap-distance-bottom:0pt;margin-top:62.2pt;mso-position-vertical-relative:page;margin-left:25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left="220" w:hanging="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организации, образовательной программой учреждения и другими действующими законодательствами в сфере образования, защиты прав детей, а также настоящим положением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930" w:leader="none"/>
                        </w:tabs>
                        <w:ind w:left="22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Служба сопровождения осуществляет свою деятельность во взаимодействии с родителями (законными представителями) обучающихся в образовательном процессе, являющимся необходимым условием реализации образовательной программы в МБОУ «Партизанская СОШ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3"/>
                        </w:numPr>
                        <w:tabs>
                          <w:tab w:val="clear" w:pos="720"/>
                          <w:tab w:val="left" w:pos="930" w:leader="none"/>
                        </w:tabs>
                        <w:spacing w:before="0" w:after="220"/>
                        <w:ind w:left="22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Порядок организации деятельности Службы, финансирования деятельности Службы, а также контроль за ее работой определяется самостоятельно образовательной организацией МБОУ «Партизанская СОШ».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1"/>
                        </w:numPr>
                        <w:tabs>
                          <w:tab w:val="clear" w:pos="720"/>
                          <w:tab w:val="left" w:pos="327" w:leader="none"/>
                        </w:tabs>
                        <w:spacing w:before="0" w:after="220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bookmarkStart w:id="5" w:name="bookmark6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Цель и задачи</w:t>
                      </w:r>
                      <w:bookmarkEnd w:id="5"/>
                    </w:p>
                    <w:p>
                      <w:pPr>
                        <w:pStyle w:val="TextBody"/>
                        <w:spacing w:before="0" w:after="220"/>
                        <w:ind w:left="220" w:firstLine="86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Основными задачами психолого-педагогической Службы являются следующие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588" w:leader="none"/>
                        </w:tabs>
                        <w:ind w:left="220" w:firstLine="8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предупреждение возникновения проблем в развитии, обучении и социализации обучающихся,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588" w:leader="none"/>
                        </w:tabs>
                        <w:ind w:left="220" w:firstLine="8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содействие обучающимся в решении актуальных задач развития, обучения, социализации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588" w:leader="none"/>
                        </w:tabs>
                        <w:ind w:left="220" w:firstLine="8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психолого-педагогическое проектирование, экспертиза и мониторинг условий и результатов образовательного процесс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588" w:leader="none"/>
                        </w:tabs>
                        <w:spacing w:before="0" w:after="220"/>
                        <w:ind w:left="220" w:firstLine="8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создание в сотрудничестве с педагогическими и административными работниками образовательных организаций развивающей, психологически безопасной здоровьесберегающей образовательной среды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588" w:leader="none"/>
                        </w:tabs>
                        <w:ind w:left="220" w:firstLine="8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формирование психологической культуры обучающихся, родителей, педагогических работников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588" w:leader="none"/>
                        </w:tabs>
                        <w:spacing w:before="0" w:after="220"/>
                        <w:ind w:left="220" w:firstLine="8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совершенствование системы подготовки, переподготовки и повышения квалификации специалистов социально-психологического сопровождения с учетом современных требований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588" w:leader="none"/>
                        </w:tabs>
                        <w:ind w:left="220" w:firstLine="8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усиление профилактической направленности в деятельности специалистов сопровождения, как основы преодоления асоциальных явлений и их негативных последствий в образовательной среде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4"/>
                        </w:numPr>
                        <w:tabs>
                          <w:tab w:val="clear" w:pos="720"/>
                          <w:tab w:val="left" w:pos="1588" w:leader="none"/>
                        </w:tabs>
                        <w:ind w:left="220" w:firstLine="8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разработка, апробация и внедрение эффективных технологий психолого</w:t>
                        <w:softHyphen/>
                        <w:t>педагогического сопровождения, направленных на полноценное интеллектуальное, личностное и нравственное развитие обучающихся на всех этапах воспитания и обучения, обучающихся с проблемами в развитии, обучении, поведении, имеющих ограниченные возможности здоровь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431165</wp:posOffset>
                </wp:positionH>
                <wp:positionV relativeFrom="page">
                  <wp:posOffset>600710</wp:posOffset>
                </wp:positionV>
                <wp:extent cx="5302250" cy="2044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pacing w:before="0" w:after="0"/>
                              <w:ind w:firstLine="520"/>
                              <w:jc w:val="both"/>
                              <w:rPr>
                                <w:rFonts w:ascii="Tahoma" w:hAnsi="Tahoma" w:cs="Tahoma"/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bookmarkStart w:id="6" w:name="bookmark8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3. Организация деятельности психолого-педагогической Службы</w:t>
                            </w:r>
                            <w:bookmarkEnd w:id="6"/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.5pt;height:16.1pt;mso-wrap-distance-left:0pt;mso-wrap-distance-right:0pt;mso-wrap-distance-top:0pt;mso-wrap-distance-bottom:0pt;margin-top:47.3pt;mso-position-vertical-relative:page;margin-left:33.9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pacing w:before="0" w:after="0"/>
                        <w:ind w:firstLine="520"/>
                        <w:jc w:val="both"/>
                        <w:rPr>
                          <w:rFonts w:ascii="Tahoma" w:hAnsi="Tahoma" w:cs="Tahoma"/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bookmarkStart w:id="7" w:name="bookmark8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3. Организация деятельности психолого-педагогической Службы</w:t>
                      </w:r>
                      <w:bookmarkEnd w:id="7"/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431165</wp:posOffset>
                </wp:positionH>
                <wp:positionV relativeFrom="page">
                  <wp:posOffset>1213485</wp:posOffset>
                </wp:positionV>
                <wp:extent cx="6617335" cy="8400415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7335" cy="8400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28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 включении в образовательный процесс детей с ОВЗ, организация работы требует акцента на значимых факторах, во многом определяющих эффективность психолого-педагогического сопровожд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98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еобходимость дополнительных условий по адаптации ребенка в условиях обучения в детском саду и массовой школе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98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четкое взаимодействие всех специалистов учреждения на всех этапах сопровождения с особым учетом рекомендаций врачей и специалистов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98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зработка программы коррекционной работы, адаптированных образовательных программ , индивидуальных учебных планов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98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декватное (соответствующее индивидуальным и психофизическим возможностям ребенка) сочетание лечебной, образовательной и коррекционной деятельности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98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ключение родителей в деятельность учреждения в качестве соучастников реабилитационного процесса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20"/>
                                <w:tab w:val="left" w:pos="298" w:leader="none"/>
                              </w:tabs>
                              <w:spacing w:before="0" w:after="300"/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оздание и поддержка благоприятного психологического климата в учреждении.</w:t>
                            </w:r>
                          </w:p>
                          <w:p>
                            <w:pPr>
                              <w:pStyle w:val="TextBody"/>
                              <w:spacing w:before="0" w:after="300"/>
                              <w:ind w:hanging="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i/>
                                <w:iCs/>
                                <w:color w:val="000000"/>
                              </w:rPr>
                              <w:t>Система психолого-педагогического сопровождения детей в учреждении представляет собой следующий АЛГОРИТМ:</w:t>
                            </w:r>
                          </w:p>
                          <w:p>
                            <w:pPr>
                              <w:pStyle w:val="TextBody"/>
                              <w:ind w:hanging="0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i/>
                                <w:iCs/>
                                <w:color w:val="000000"/>
                              </w:rPr>
                              <w:t>3.1.Комплексная диагностика детей.</w:t>
                            </w:r>
                          </w:p>
                          <w:p>
                            <w:pPr>
                              <w:pStyle w:val="TextBody"/>
                              <w:ind w:firstLine="70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 поступлении ребенка в учреждение педагог проводит изучение личности воспитанника, обучающегося, выявляет особенности восприятия информации ребенком, навыки познавательной деятельности, навыки саморегуляции, в том числе и навыки самообслуживания и уровень адаптации в условиях нового учебно- воспитательного учреждения.</w:t>
                            </w:r>
                          </w:p>
                          <w:p>
                            <w:pPr>
                              <w:pStyle w:val="TextBody"/>
                              <w:ind w:firstLine="70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На данном этапе </w:t>
                            </w:r>
                            <w:r>
                              <w:rPr>
                                <w:rStyle w:val="Style15"/>
                                <w:i/>
                                <w:iCs/>
                                <w:color w:val="000000"/>
                              </w:rPr>
                              <w:t>учитель-дефектолог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 изучает и анализирует анамнез каждого ребенка. Его уровень подготовки, способности, возможности обучения, характеристику особенностей познавательного развития, диагноз заболевания, структурно-функциональные нарушения, этиологию заболевания, психофизические вторичные отклонения в его развитии для того, чтобы эффективно организовать учебно-воспитательную работу. Учитель-дефектолог беседует с родителями; определяет индивидуальную нагрузку; проводит первичную диагностику уровня познавательного развития или уровень усвоения обучающимися основной образовательной программы.</w:t>
                            </w:r>
                          </w:p>
                          <w:p>
                            <w:pPr>
                              <w:pStyle w:val="TextBody"/>
                              <w:ind w:firstLine="70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i/>
                                <w:iCs/>
                                <w:color w:val="000000"/>
                              </w:rPr>
                              <w:t>Педагог-психолог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 выявляет коммуникативные навыки, психологические особенности, оценивает степень дезадаптации воспитанника, обучающегося.</w:t>
                            </w:r>
                          </w:p>
                          <w:p>
                            <w:pPr>
                              <w:pStyle w:val="TextBody"/>
                              <w:ind w:firstLine="70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i/>
                                <w:iCs/>
                                <w:color w:val="000000"/>
                              </w:rPr>
                              <w:t>Учитель-логопед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 собирает данные о ходе психофизического развития ребенка (изучает медицинскую карту, беседует с родителями), проводит подробное обследование и оценку речевых и неречевых процессов (состояние общей и речевой моторики, связной речи, сформированное грамматического строя, словаря, фонетики, восприятия). Учитель-логопед знакомит родителей с результатами обследования, дает рекомендации по развитию речи ребен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05pt;height:661.45pt;mso-wrap-distance-left:0pt;mso-wrap-distance-right:0pt;mso-wrap-distance-top:0pt;mso-wrap-distance-bottom:0pt;margin-top:95.55pt;mso-position-vertical-relative:page;margin-left:33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firstLine="28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При включении в образовательный процесс детей с ОВЗ, организация работы требует акцента на значимых факторах, во многом определяющих эффективность психолого-педагогического сопровождени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98" w:leader="none"/>
                        </w:tabs>
                        <w:ind w:lef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необходимость дополнительных условий по адаптации ребенка в условиях обучения в детском саду и массовой школе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98" w:leader="none"/>
                        </w:tabs>
                        <w:ind w:lef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четкое взаимодействие всех специалистов учреждения на всех этапах сопровождения с особым учетом рекомендаций врачей и специалистов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98" w:leader="none"/>
                        </w:tabs>
                        <w:ind w:lef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разработка программы коррекционной работы, адаптированных образовательных программ , индивидуальных учебных планов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98" w:leader="none"/>
                        </w:tabs>
                        <w:ind w:lef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адекватное (соответствующее индивидуальным и психофизическим возможностям ребенка) сочетание лечебной, образовательной и коррекционной деятельности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98" w:leader="none"/>
                        </w:tabs>
                        <w:ind w:lef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включение родителей в деятельность учреждения в качестве соучастников реабилитационного процесса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5"/>
                        </w:numPr>
                        <w:tabs>
                          <w:tab w:val="clear" w:pos="720"/>
                          <w:tab w:val="left" w:pos="298" w:leader="none"/>
                        </w:tabs>
                        <w:spacing w:before="0" w:after="300"/>
                        <w:ind w:lef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создание и поддержка благоприятного психологического климата в учреждении.</w:t>
                      </w:r>
                    </w:p>
                    <w:p>
                      <w:pPr>
                        <w:pStyle w:val="TextBody"/>
                        <w:spacing w:before="0" w:after="300"/>
                        <w:ind w:hanging="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i/>
                          <w:iCs/>
                          <w:color w:val="000000"/>
                        </w:rPr>
                        <w:t>Система психолого-педагогического сопровождения детей в учреждении представляет собой следующий АЛГОРИТМ:</w:t>
                      </w:r>
                    </w:p>
                    <w:p>
                      <w:pPr>
                        <w:pStyle w:val="TextBody"/>
                        <w:ind w:hanging="0"/>
                        <w:jc w:val="center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i/>
                          <w:iCs/>
                          <w:color w:val="000000"/>
                        </w:rPr>
                        <w:t>3.1.Комплексная диагностика детей.</w:t>
                      </w:r>
                    </w:p>
                    <w:p>
                      <w:pPr>
                        <w:pStyle w:val="TextBody"/>
                        <w:ind w:firstLine="70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При поступлении ребенка в учреждение педагог проводит изучение личности воспитанника, обучающегося, выявляет особенности восприятия информации ребенком, навыки познавательной деятельности, навыки саморегуляции, в том числе и навыки самообслуживания и уровень адаптации в условиях нового учебно- воспитательного учреждения.</w:t>
                      </w:r>
                    </w:p>
                    <w:p>
                      <w:pPr>
                        <w:pStyle w:val="TextBody"/>
                        <w:ind w:firstLine="70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На данном этапе </w:t>
                      </w:r>
                      <w:r>
                        <w:rPr>
                          <w:rStyle w:val="Style15"/>
                          <w:i/>
                          <w:iCs/>
                          <w:color w:val="000000"/>
                        </w:rPr>
                        <w:t>учитель-дефектолог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 изучает и анализирует анамнез каждого ребенка. Его уровень подготовки, способности, возможности обучения, характеристику особенностей познавательного развития, диагноз заболевания, структурно-функциональные нарушения, этиологию заболевания, психофизические вторичные отклонения в его развитии для того, чтобы эффективно организовать учебно-воспитательную работу. Учитель-дефектолог беседует с родителями; определяет индивидуальную нагрузку; проводит первичную диагностику уровня познавательного развития или уровень усвоения обучающимися основной образовательной программы.</w:t>
                      </w:r>
                    </w:p>
                    <w:p>
                      <w:pPr>
                        <w:pStyle w:val="TextBody"/>
                        <w:ind w:firstLine="70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i/>
                          <w:iCs/>
                          <w:color w:val="000000"/>
                        </w:rPr>
                        <w:t>Педагог-психолог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 выявляет коммуникативные навыки, психологические особенности, оценивает степень дезадаптации воспитанника, обучающегося.</w:t>
                      </w:r>
                    </w:p>
                    <w:p>
                      <w:pPr>
                        <w:pStyle w:val="TextBody"/>
                        <w:ind w:firstLine="70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i/>
                          <w:iCs/>
                          <w:color w:val="000000"/>
                        </w:rPr>
                        <w:t>Учитель-логопед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 собирает данные о ходе психофизического развития ребенка (изучает медицинскую карту, беседует с родителями), проводит подробное обследование и оценку речевых и неречевых процессов (состояние общей и речевой моторики, связной речи, сформированное грамматического строя, словаря, фонетики, восприятия). Учитель-логопед знакомит родителей с результатами обследования, дает рекомендации по развитию речи ребен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433070</wp:posOffset>
                </wp:positionH>
                <wp:positionV relativeFrom="page">
                  <wp:posOffset>600710</wp:posOffset>
                </wp:positionV>
                <wp:extent cx="6614160" cy="874141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4160" cy="8741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before="0" w:after="280"/>
                              <w:ind w:firstLine="52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езультаты обследования, наблюдений выносятся на ППк, куда приглашаются: директор учреждения, куратор по инклюзии или руководитель психолого</w:t>
                              <w:softHyphen/>
                              <w:t>педагогической службы, родители ребенка, педагоги, специалисты.</w:t>
                            </w:r>
                          </w:p>
                          <w:p>
                            <w:pPr>
                              <w:pStyle w:val="TextBody"/>
                              <w:spacing w:before="0" w:after="280"/>
                              <w:ind w:firstLine="52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 данном консилиуме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12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Заслушиваются педагоги. Специалисты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07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звучивается информация, полученная из бесед с родителям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207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едставляются результаты диагностики психофизического развития детей.</w:t>
                            </w:r>
                          </w:p>
                          <w:p>
                            <w:pPr>
                              <w:pStyle w:val="TextBody"/>
                              <w:ind w:hanging="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-Проводится психолого-педагогический анализ состояния ребенка, определяются конкретные трудности и причины, вызывающие эти затруднения.</w:t>
                            </w:r>
                          </w:p>
                          <w:p>
                            <w:pPr>
                              <w:pStyle w:val="TextBody"/>
                              <w:ind w:firstLine="52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силиум позволяет решать вопросы с родителями о консультации других специалистов. Вырабатывать общую педагогическую стратегию обучения и воспитания каждого ребенка с учетом данных диагностики и систематических наблюдений.</w:t>
                            </w:r>
                          </w:p>
                          <w:p>
                            <w:pPr>
                              <w:pStyle w:val="TextBody"/>
                              <w:spacing w:before="0" w:after="280"/>
                              <w:ind w:firstLine="52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Таким образом, специалистами учреждения диагностика рассматривается как стартовая площадка сопровождения, с которой начинается процесс помощи в преодолении проблем развития ребенка ( личностных, социальных, познавательных, поведенческих). И в первую очередь, педагоги, специалисты рассматривают состояние здоровья ребенка как исходную позицию в решении все остальных проблем развит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505" w:leader="none"/>
                              </w:tabs>
                              <w:spacing w:before="0" w:after="28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i/>
                                <w:iCs/>
                                <w:color w:val="000000"/>
                              </w:rPr>
                              <w:t>Разработка адаптированной образовательной программы</w:t>
                            </w:r>
                          </w:p>
                          <w:p>
                            <w:pPr>
                              <w:pStyle w:val="TextBody"/>
                              <w:ind w:firstLine="52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 организационной работе по проектированию, разработке и утверждению адаптированной образовательной программы для ребенка с ОВЗ или ребенка- инвалида учитываются возрастные и индивидуальные особенности ребенка, медицинские рекомендации, рекомендации ТПМПК, запрос родителей, четко формулируются цели и задачи, обсуждается необходимость в дополнении или изменении учебного плана, определяются формы получения образования, режим посещения занятий, как подгрупповых, так и индивидуальных, дополнительные виды психолого-педагогического сопровождения, определение промежуточных и итоговых результатов и т.д. Адаптированная образовательная программа разрабатывается на основе основной образовательной программы образовательной организации по соответствующему уровню образования.</w:t>
                            </w:r>
                          </w:p>
                          <w:p>
                            <w:pPr>
                              <w:pStyle w:val="TextBody"/>
                              <w:ind w:firstLine="52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се это находит отражение в индивидуальном учебном плане ребенка с ОВЗ или ребенка-инвалида, учитывая общеобразовательную программу ОО. Данные индивидуальные учебные планы включают содержание основных разделов базовой программы, а также коррекционные направления для конкретного ребенка, рекомендованные специалистами учреждения.</w:t>
                            </w:r>
                          </w:p>
                          <w:p>
                            <w:pPr>
                              <w:pStyle w:val="TextBody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рректировка содержания Программы осуществляется на основе результатов промежуточной диагностики, проводимой (планово и внепланово, но не менее 2 раз) в течение учебного года. На основе анализа промежуточной диагностики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8pt;height:688.3pt;mso-wrap-distance-left:0pt;mso-wrap-distance-right:0pt;mso-wrap-distance-top:0pt;mso-wrap-distance-bottom:0pt;margin-top:47.3pt;mso-position-vertical-relative:page;margin-left:34.1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before="0" w:after="280"/>
                        <w:ind w:firstLine="52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Результаты обследования, наблюдений выносятся на ППк, куда приглашаются: директор учреждения, куратор по инклюзии или руководитель психолого</w:t>
                        <w:softHyphen/>
                        <w:t>педагогической службы, родители ребенка, педагоги, специалисты.</w:t>
                      </w:r>
                    </w:p>
                    <w:p>
                      <w:pPr>
                        <w:pStyle w:val="TextBody"/>
                        <w:spacing w:before="0" w:after="280"/>
                        <w:ind w:firstLine="52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На данном консилиуме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12" w:leader="none"/>
                        </w:tabs>
                        <w:ind w:lef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Заслушиваются педагоги. Специалисты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07" w:leader="none"/>
                        </w:tabs>
                        <w:ind w:lef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Озвучивается информация, полученная из бесед с родителям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207" w:leader="none"/>
                        </w:tabs>
                        <w:ind w:lef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Представляются результаты диагностики психофизического развития детей.</w:t>
                      </w:r>
                    </w:p>
                    <w:p>
                      <w:pPr>
                        <w:pStyle w:val="TextBody"/>
                        <w:ind w:hanging="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-Проводится психолого-педагогический анализ состояния ребенка, определяются конкретные трудности и причины, вызывающие эти затруднения.</w:t>
                      </w:r>
                    </w:p>
                    <w:p>
                      <w:pPr>
                        <w:pStyle w:val="TextBody"/>
                        <w:ind w:firstLine="52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Консилиум позволяет решать вопросы с родителями о консультации других специалистов. Вырабатывать общую педагогическую стратегию обучения и воспитания каждого ребенка с учетом данных диагностики и систематических наблюдений.</w:t>
                      </w:r>
                    </w:p>
                    <w:p>
                      <w:pPr>
                        <w:pStyle w:val="TextBody"/>
                        <w:spacing w:before="0" w:after="280"/>
                        <w:ind w:firstLine="52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Таким образом, специалистами учреждения диагностика рассматривается как стартовая площадка сопровождения, с которой начинается процесс помощи в преодолении проблем развития ребенка ( личностных, социальных, познавательных, поведенческих). И в первую очередь, педагоги, специалисты рассматривают состояние здоровья ребенка как исходную позицию в решении все остальных проблем развития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7"/>
                        </w:numPr>
                        <w:tabs>
                          <w:tab w:val="clear" w:pos="720"/>
                          <w:tab w:val="left" w:pos="505" w:leader="none"/>
                        </w:tabs>
                        <w:spacing w:before="0" w:after="280"/>
                        <w:ind w:lef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i/>
                          <w:iCs/>
                          <w:color w:val="000000"/>
                        </w:rPr>
                        <w:t>Разработка адаптированной образовательной программы</w:t>
                      </w:r>
                    </w:p>
                    <w:p>
                      <w:pPr>
                        <w:pStyle w:val="TextBody"/>
                        <w:ind w:firstLine="52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При организационной работе по проектированию, разработке и утверждению адаптированной образовательной программы для ребенка с ОВЗ или ребенка- инвалида учитываются возрастные и индивидуальные особенности ребенка, медицинские рекомендации, рекомендации ТПМПК, запрос родителей, четко формулируются цели и задачи, обсуждается необходимость в дополнении или изменении учебного плана, определяются формы получения образования, режим посещения занятий, как подгрупповых, так и индивидуальных, дополнительные виды психолого-педагогического сопровождения, определение промежуточных и итоговых результатов и т.д. Адаптированная образовательная программа разрабатывается на основе основной образовательной программы образовательной организации по соответствующему уровню образования.</w:t>
                      </w:r>
                    </w:p>
                    <w:p>
                      <w:pPr>
                        <w:pStyle w:val="TextBody"/>
                        <w:ind w:firstLine="52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Все это находит отражение в индивидуальном учебном плане ребенка с ОВЗ или ребенка-инвалида, учитывая общеобразовательную программу ОО. Данные индивидуальные учебные планы включают содержание основных разделов базовой программы, а также коррекционные направления для конкретного ребенка, рекомендованные специалистами учреждения.</w:t>
                      </w:r>
                    </w:p>
                    <w:p>
                      <w:pPr>
                        <w:pStyle w:val="TextBody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Корректировка содержания Программы осуществляется на основе результатов промежуточной диагностики, проводимой (планово и внепланово, но не менее 2 раз) в течение учебного года. На основе анализа промежуточной диагностики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423545</wp:posOffset>
                </wp:positionH>
                <wp:positionV relativeFrom="page">
                  <wp:posOffset>600710</wp:posOffset>
                </wp:positionV>
                <wp:extent cx="6632575" cy="879348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2575" cy="8793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hanging="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осятся изменения и корректировки в АОП для конкретного ребенка с ОВЗ или ребенка-инвалида.</w:t>
                            </w:r>
                          </w:p>
                          <w:p>
                            <w:pPr>
                              <w:pStyle w:val="TextBody"/>
                              <w:ind w:firstLine="44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конце учебного года по итогам реализации АОП психолого-педагогическим консилиумом проводится итоговая диагностика различных сфер развития ребенка, обосновываются внесение корректировок, формулируются рекомендации с целью обеспечения преемственности в процессе индивидуального сопровождения ребенка с ОВЗ или ребенка-инвалида специалистами на следующем этапе его обучения. А также проводятся итоговая встреча с родителями (законными представителями) для определения дальнейших форм работы с ребенком, педагогами и специалистами ОО даются рекомендации, советы, консультации, памятки.</w:t>
                            </w:r>
                          </w:p>
                          <w:p>
                            <w:pPr>
                              <w:pStyle w:val="TextBody"/>
                              <w:ind w:firstLine="44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огласно Федерального закона «Об образовании в Российской Федерации» ч. И ст.79 «Образовательная организация должна создать специальные условия для детей с ограниченными возможностями здоровья, детей-инвалидов в случае их пребывания в учреждении». Администрацией ОО создаются специальные условия за счет бюджетных ассигнований федерального бюджета, которые предполагают формирование образовательной безбарьерной среды, имеются средства для обучения и воспитания, а также для своевременной коррекции нарушений в развитии детей с учетом структуры их нарушений.</w:t>
                            </w:r>
                          </w:p>
                          <w:p>
                            <w:pPr>
                              <w:pStyle w:val="TextBody"/>
                              <w:spacing w:before="0" w:after="320"/>
                              <w:ind w:firstLine="44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рядок разработки и корректировки адаптированных образовательных программ для детей с ОВЗ или детей-инвалидов проходит в рамках психолого - педагогического консилиума образовательной организации. Адаптированная образовательная программа разрабатывается педагогами и специалистами ОО и утверждается руководителем ОО.</w:t>
                            </w:r>
                          </w:p>
                          <w:p>
                            <w:pPr>
                              <w:pStyle w:val="TextBody"/>
                              <w:spacing w:before="0" w:after="320"/>
                              <w:ind w:hanging="0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i/>
                                <w:iCs/>
                                <w:color w:val="000000"/>
                              </w:rPr>
                              <w:t>Адаптированная основная общеобразовательная программа</w:t>
                            </w:r>
                          </w:p>
                          <w:p>
                            <w:pPr>
                              <w:pStyle w:val="TextBody"/>
                              <w:ind w:firstLine="44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даптированная основная общеобразовательная программа для детей с ОВЗ, реализуемая в отдельной образовательной организации или в условиях отдельного класса, должна содержать: пояснительную записку; планируемые результаты освоения АООП НОО; систему оценки достижения обучающимися планируемых результатов освоения АООП НОО; учебный план; программы отдельных учебных предметов; программу духовно-нравственного развития; программу коррекционной работы; программу формирования универсальных учебных действий; программу формирования экологической культуры, здорового и безопасного образа жизни; программу внеурочной деятельности (включая коррекционно-развивающие занятия); систему условий реализации адаптированной основной образовательной программы начального общего образования в соответствии с требованиями ФГОС для обучающихся с ОВЗ (далее Стандарта).</w:t>
                            </w:r>
                          </w:p>
                          <w:p>
                            <w:pPr>
                              <w:pStyle w:val="TextBody"/>
                              <w:ind w:firstLine="44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Материально-техническое обеспечение АООП должно отвечать особым образовательным потребностям школьников с ОВЗ. Что обусловливает необходимость предъявления специфических требований к: организации процесса обучения, организации пространства, организации временного режима обучения, организации рабочего места обучающегося, техническим средствам обучения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5pt;height:692.4pt;mso-wrap-distance-left:0pt;mso-wrap-distance-right:0pt;mso-wrap-distance-top:0pt;mso-wrap-distance-bottom:0pt;margin-top:47.3pt;mso-position-vertical-relative:page;margin-left:33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hanging="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вносятся изменения и корректировки в АОП для конкретного ребенка с ОВЗ или ребенка-инвалида.</w:t>
                      </w:r>
                    </w:p>
                    <w:p>
                      <w:pPr>
                        <w:pStyle w:val="TextBody"/>
                        <w:ind w:firstLine="44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В конце учебного года по итогам реализации АОП психолого-педагогическим консилиумом проводится итоговая диагностика различных сфер развития ребенка, обосновываются внесение корректировок, формулируются рекомендации с целью обеспечения преемственности в процессе индивидуального сопровождения ребенка с ОВЗ или ребенка-инвалида специалистами на следующем этапе его обучения. А также проводятся итоговая встреча с родителями (законными представителями) для определения дальнейших форм работы с ребенком, педагогами и специалистами ОО даются рекомендации, советы, консультации, памятки.</w:t>
                      </w:r>
                    </w:p>
                    <w:p>
                      <w:pPr>
                        <w:pStyle w:val="TextBody"/>
                        <w:ind w:firstLine="44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Согласно Федерального закона «Об образовании в Российской Федерации» ч. И ст.79 «Образовательная организация должна создать специальные условия для детей с ограниченными возможностями здоровья, детей-инвалидов в случае их пребывания в учреждении». Администрацией ОО создаются специальные условия за счет бюджетных ассигнований федерального бюджета, которые предполагают формирование образовательной безбарьерной среды, имеются средства для обучения и воспитания, а также для своевременной коррекции нарушений в развитии детей с учетом структуры их нарушений.</w:t>
                      </w:r>
                    </w:p>
                    <w:p>
                      <w:pPr>
                        <w:pStyle w:val="TextBody"/>
                        <w:spacing w:before="0" w:after="320"/>
                        <w:ind w:firstLine="44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Порядок разработки и корректировки адаптированных образовательных программ для детей с ОВЗ или детей-инвалидов проходит в рамках психолого - педагогического консилиума образовательной организации. Адаптированная образовательная программа разрабатывается педагогами и специалистами ОО и утверждается руководителем ОО.</w:t>
                      </w:r>
                    </w:p>
                    <w:p>
                      <w:pPr>
                        <w:pStyle w:val="TextBody"/>
                        <w:spacing w:before="0" w:after="320"/>
                        <w:ind w:hanging="0"/>
                        <w:jc w:val="center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i/>
                          <w:iCs/>
                          <w:color w:val="000000"/>
                        </w:rPr>
                        <w:t>Адаптированная основная общеобразовательная программа</w:t>
                      </w:r>
                    </w:p>
                    <w:p>
                      <w:pPr>
                        <w:pStyle w:val="TextBody"/>
                        <w:ind w:firstLine="44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Адаптированная основная общеобразовательная программа для детей с ОВЗ, реализуемая в отдельной образовательной организации или в условиях отдельного класса, должна содержать: пояснительную записку; планируемые результаты освоения АООП НОО; систему оценки достижения обучающимися планируемых результатов освоения АООП НОО; учебный план; программы отдельных учебных предметов; программу духовно-нравственного развития; программу коррекционной работы; программу формирования универсальных учебных действий; программу формирования экологической культуры, здорового и безопасного образа жизни; программу внеурочной деятельности (включая коррекционно-развивающие занятия); систему условий реализации адаптированной основной образовательной программы начального общего образования в соответствии с требованиями ФГОС для обучающихся с ОВЗ (далее Стандарта).</w:t>
                      </w:r>
                    </w:p>
                    <w:p>
                      <w:pPr>
                        <w:pStyle w:val="TextBody"/>
                        <w:ind w:firstLine="44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Материально-техническое обеспечение АООП должно отвечать особым образовательным потребностям школьников с ОВЗ. Что обусловливает необходимость предъявления специфических требований к: организации процесса обучения, организации пространства, организации временного режима обучения, организации рабочего места обучающегося, техническим средствам обучения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428625</wp:posOffset>
                </wp:positionH>
                <wp:positionV relativeFrom="page">
                  <wp:posOffset>600710</wp:posOffset>
                </wp:positionV>
                <wp:extent cx="6623050" cy="872363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3050" cy="872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hanging="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чебникам, учебным принадлежностям. Дидактическим материалам и средствам наглядност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505" w:leader="none"/>
                              </w:tabs>
                              <w:spacing w:lineRule="auto" w:line="261" w:before="0" w:after="24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i/>
                                <w:iCs/>
                                <w:color w:val="000000"/>
                              </w:rPr>
                              <w:t>Разработка программы индивидуального сопровождения</w:t>
                              <w:br/>
                              <w:t>для детей с ОВЗ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160"/>
                              <w:ind w:firstLine="72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i/>
                                <w:iCs/>
                                <w:color w:val="000000"/>
                              </w:rPr>
                              <w:t>Программа индивидуального сопровождения —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 документ, отражающий общую стратегию и конкретные шаги педагогического коллектива и родителей в организации поддержки ребенку с ограниченными возможностями здоровья в процессе получения им образования и - в конечном итоге, максимальной социальной адаптации. В обязательной части учебного плана: совместный выбор педагогом, обучающимся и его родителями (законными представителями) уровня освоения программ учебных предметов; в части, формируемой участниками образовательного процесса: выбор обучающимся и его родителями (законными представителями) дополнительных учебных предметов, курсов, в том числе внеурочной деятельности.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160"/>
                              <w:ind w:firstLine="72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i/>
                                <w:iCs/>
                                <w:color w:val="000000"/>
                              </w:rPr>
                              <w:t>Программа индивидуального сопровождения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 обучающегося состоит из общих сведений о ребенке, запроса родителей, специальных, условиях обучения, индивидуального плана коррекционной работы (см.приложение 2) и организации образовательного пространства.</w:t>
                            </w:r>
                          </w:p>
                          <w:p>
                            <w:pPr>
                              <w:pStyle w:val="TextBody"/>
                              <w:spacing w:lineRule="auto" w:line="280" w:before="0" w:after="160"/>
                              <w:ind w:firstLine="72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читель, коррекционные педагоги, учителя - предметники формируют деятельностное портфолио.</w:t>
                            </w:r>
                          </w:p>
                          <w:p>
                            <w:pPr>
                              <w:pStyle w:val="TextBody"/>
                              <w:spacing w:lineRule="auto" w:line="276" w:before="0" w:after="160"/>
                              <w:ind w:firstLine="72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i/>
                                <w:iCs/>
                                <w:color w:val="000000"/>
                              </w:rPr>
                              <w:t>Программа индивидуального сопровождения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 обучающихся с ОВЗ разрабатывается на основе рекомендаций ТПМПК с учетом дефицитарной специфики, особенностей психофизического развития, анализа зоны ближайшего развития, ресурсов ребенка, на которые может опираться специалист в зависимости от условий, которыми располагает образовательное учреждение. </w:t>
                            </w:r>
                            <w:r>
                              <w:rPr>
                                <w:rStyle w:val="Style15"/>
                                <w:i/>
                                <w:iCs/>
                                <w:color w:val="000000"/>
                              </w:rPr>
                              <w:t>Программа индивидуального сопровождения -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 внутренний документ образовательного учреждения, продукт совместной деятельности специалистов 1111к школы, отражающий систему и стратегию работы коллектива педагогов и специалистов сопровождения по созданию специальных условий для освоения образовательной программы и включения детей с ОВЗ (в том числе детей-инвалидов) в коллектив сверстников.</w:t>
                            </w:r>
                          </w:p>
                          <w:p>
                            <w:pPr>
                              <w:pStyle w:val="TextBody"/>
                              <w:spacing w:lineRule="auto" w:line="276"/>
                              <w:ind w:firstLine="72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i/>
                                <w:iCs/>
                                <w:color w:val="000000"/>
                              </w:rPr>
                              <w:t>Программа индивидуального сопровождения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 составляется на определенный, ограниченный по времени период — учебный год, и основывается на междисциплинарном взаимодействии специалистов сопровождения, классного руководителя и педагогов-предметников. При разработке </w:t>
                            </w:r>
                            <w:r>
                              <w:rPr>
                                <w:rStyle w:val="Style15"/>
                                <w:i/>
                                <w:iCs/>
                                <w:color w:val="000000"/>
                              </w:rPr>
                              <w:t>Программа индивидуального сопровождения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 учитываются пожелания и замечания родит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5pt;height:686.9pt;mso-wrap-distance-left:0pt;mso-wrap-distance-right:0pt;mso-wrap-distance-top:0pt;mso-wrap-distance-bottom:0pt;margin-top:47.3pt;mso-position-vertical-relative:page;margin-left:33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hanging="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учебникам, учебным принадлежностям. Дидактическим материалам и средствам наглядности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7"/>
                        </w:numPr>
                        <w:tabs>
                          <w:tab w:val="clear" w:pos="720"/>
                          <w:tab w:val="left" w:pos="505" w:leader="none"/>
                        </w:tabs>
                        <w:spacing w:lineRule="auto" w:line="261" w:before="0" w:after="240"/>
                        <w:ind w:lef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i/>
                          <w:iCs/>
                          <w:color w:val="000000"/>
                        </w:rPr>
                        <w:t>Разработка программы индивидуального сопровождения</w:t>
                        <w:br/>
                        <w:t>для детей с ОВЗ</w:t>
                      </w:r>
                    </w:p>
                    <w:p>
                      <w:pPr>
                        <w:pStyle w:val="TextBody"/>
                        <w:spacing w:lineRule="auto" w:line="276" w:before="0" w:after="160"/>
                        <w:ind w:firstLine="72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i/>
                          <w:iCs/>
                          <w:color w:val="000000"/>
                        </w:rPr>
                        <w:t>Программа индивидуального сопровождения —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 документ, отражающий общую стратегию и конкретные шаги педагогического коллектива и родителей в организации поддержки ребенку с ограниченными возможностями здоровья в процессе получения им образования и - в конечном итоге, максимальной социальной адаптации. В обязательной части учебного плана: совместный выбор педагогом, обучающимся и его родителями (законными представителями) уровня освоения программ учебных предметов; в части, формируемой участниками образовательного процесса: выбор обучающимся и его родителями (законными представителями) дополнительных учебных предметов, курсов, в том числе внеурочной деятельности.</w:t>
                      </w:r>
                    </w:p>
                    <w:p>
                      <w:pPr>
                        <w:pStyle w:val="TextBody"/>
                        <w:spacing w:lineRule="auto" w:line="276" w:before="0" w:after="160"/>
                        <w:ind w:firstLine="72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i/>
                          <w:iCs/>
                          <w:color w:val="000000"/>
                        </w:rPr>
                        <w:t>Программа индивидуального сопровождения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 обучающегося состоит из общих сведений о ребенке, запроса родителей, специальных, условиях обучения, индивидуального плана коррекционной работы (см.приложение 2) и организации образовательного пространства.</w:t>
                      </w:r>
                    </w:p>
                    <w:p>
                      <w:pPr>
                        <w:pStyle w:val="TextBody"/>
                        <w:spacing w:lineRule="auto" w:line="280" w:before="0" w:after="160"/>
                        <w:ind w:firstLine="72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Учитель, коррекционные педагоги, учителя - предметники формируют деятельностное портфолио.</w:t>
                      </w:r>
                    </w:p>
                    <w:p>
                      <w:pPr>
                        <w:pStyle w:val="TextBody"/>
                        <w:spacing w:lineRule="auto" w:line="276" w:before="0" w:after="160"/>
                        <w:ind w:firstLine="72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i/>
                          <w:iCs/>
                          <w:color w:val="000000"/>
                        </w:rPr>
                        <w:t>Программа индивидуального сопровождения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 обучающихся с ОВЗ разрабатывается на основе рекомендаций ТПМПК с учетом дефицитарной специфики, особенностей психофизического развития, анализа зоны ближайшего развития, ресурсов ребенка, на которые может опираться специалист в зависимости от условий, которыми располагает образовательное учреждение. </w:t>
                      </w:r>
                      <w:r>
                        <w:rPr>
                          <w:rStyle w:val="Style15"/>
                          <w:i/>
                          <w:iCs/>
                          <w:color w:val="000000"/>
                        </w:rPr>
                        <w:t>Программа индивидуального сопровождения -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 внутренний документ образовательного учреждения, продукт совместной деятельности специалистов 1111к школы, отражающий систему и стратегию работы коллектива педагогов и специалистов сопровождения по созданию специальных условий для освоения образовательной программы и включения детей с ОВЗ (в том числе детей-инвалидов) в коллектив сверстников.</w:t>
                      </w:r>
                    </w:p>
                    <w:p>
                      <w:pPr>
                        <w:pStyle w:val="TextBody"/>
                        <w:spacing w:lineRule="auto" w:line="276"/>
                        <w:ind w:firstLine="72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i/>
                          <w:iCs/>
                          <w:color w:val="000000"/>
                        </w:rPr>
                        <w:t>Программа индивидуального сопровождения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 составляется на определенный, ограниченный по времени период — учебный год, и основывается на междисциплинарном взаимодействии специалистов сопровождения, классного руководителя и педагогов-предметников. При разработке </w:t>
                      </w:r>
                      <w:r>
                        <w:rPr>
                          <w:rStyle w:val="Style15"/>
                          <w:i/>
                          <w:iCs/>
                          <w:color w:val="000000"/>
                        </w:rPr>
                        <w:t>Программа индивидуального сопровождения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 учитываются пожелания и замечания родит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415925</wp:posOffset>
                </wp:positionH>
                <wp:positionV relativeFrom="page">
                  <wp:posOffset>600710</wp:posOffset>
                </wp:positionV>
                <wp:extent cx="6647815" cy="44831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448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pacing w:lineRule="auto" w:line="256"/>
                              <w:ind w:hanging="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(законных представителей) обучающихся, включенных в систему инклюзивного образования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45pt;height:35.3pt;mso-wrap-distance-left:0pt;mso-wrap-distance-right:0pt;mso-wrap-distance-top:0pt;mso-wrap-distance-bottom:0pt;margin-top:47.3pt;mso-position-vertical-relative:page;margin-left:32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pacing w:lineRule="auto" w:line="256"/>
                        <w:ind w:hanging="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(законных представителей) обучающихся, включенных в систему инклюзивного образования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415925</wp:posOffset>
                </wp:positionH>
                <wp:positionV relativeFrom="page">
                  <wp:posOffset>1417320</wp:posOffset>
                </wp:positionV>
                <wp:extent cx="6647815" cy="754380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7815" cy="7543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1"/>
                                <w:numId w:val="7"/>
                              </w:numPr>
                              <w:tabs>
                                <w:tab w:val="clear" w:pos="720"/>
                                <w:tab w:val="left" w:pos="505" w:leader="none"/>
                              </w:tabs>
                              <w:spacing w:before="0" w:after="260"/>
                              <w:ind w:lef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i/>
                                <w:iCs/>
                                <w:color w:val="000000"/>
                              </w:rPr>
                              <w:t>Психолого-педагогическое сопровождение детей</w:t>
                            </w:r>
                          </w:p>
                          <w:p>
                            <w:pPr>
                              <w:pStyle w:val="TextBody"/>
                              <w:ind w:firstLine="56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 данном этапе вся учебно-воспитательная и коррекционная работа осуществляется в условиях тесной взаимосвязи и слаженной работы всех педагогов и специалистов (учите ля-дефектолога, педагогов, педагога-психолога, учителя- логопеда), работающих с этими детьми.</w:t>
                            </w:r>
                          </w:p>
                          <w:p>
                            <w:pPr>
                              <w:pStyle w:val="TextBody"/>
                              <w:ind w:firstLine="56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Одна из основных ролей в комплексном психолого-педагогическом сопровождении принадлежит </w:t>
                            </w:r>
                            <w:r>
                              <w:rPr>
                                <w:rStyle w:val="Style15"/>
                                <w:i/>
                                <w:iCs/>
                                <w:color w:val="000000"/>
                              </w:rPr>
                              <w:t>учителю-дефектологу,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 который координирует индивидуальную работу всех специалистов, дает им рекомендации по определению методов, способов и направления работы с детьми, индивидуализирует ее, контролирует процесс коррекционного воздействия, его результативность. Учитель- дефектолог разрабатывает индивидуальный план коррекционно-развивающей работы (ИПКРР), обеспечивает индивидуальные и подгрупповые занятия с детьми социально-бытовой ориентировке, пространственной ориентировке, осуществляет контроль за соблюдением индивидуальных условий восприятия материала.</w:t>
                            </w:r>
                          </w:p>
                          <w:p>
                            <w:pPr>
                              <w:pStyle w:val="TextBody"/>
                              <w:ind w:firstLine="66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В соответствии с индивидуальным учебным планом проводит занятия </w:t>
                            </w:r>
                            <w:r>
                              <w:rPr>
                                <w:rStyle w:val="Style15"/>
                                <w:i/>
                                <w:iCs/>
                                <w:color w:val="000000"/>
                              </w:rPr>
                              <w:t>педагог- психолог.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 В его функции входят следующие направления: проведение системных коррекционно-развивающих занятий по развитию восприятия, внимания, памяти, мыслительной деятельности, а также - эмоционально-волевой сферы и произвольных форм поведения, осуществление комплекса поддерживающих, консультативных и просветительских мероприятий в отношении педагогов и родителей детей. Программой психологического сопровождения этих детей предусмотрен комплекс специальных психологических занятий и упражнений. Основой обучения и развития детей являются сюжетно-ролевые и театрализованные игры. Но на первом этапе работы педагог-психолог использует, в основном, дидактические материалы, которые позволяют развивать внимание, память, воображение, наглядно-образное мышление и навыки общения со взрослыми и детьми в предлагаемых условиях. Педагог-психолог разрабатывает и оформляет рекомендации другим специалистам по организации работы с ребенком с учетом данных психодиагностики.</w:t>
                            </w:r>
                          </w:p>
                          <w:p>
                            <w:pPr>
                              <w:pStyle w:val="TextBody"/>
                              <w:ind w:firstLine="56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По результатам обследования ребенка </w:t>
                            </w:r>
                            <w:r>
                              <w:rPr>
                                <w:rStyle w:val="Style15"/>
                                <w:i/>
                                <w:iCs/>
                                <w:color w:val="000000"/>
                              </w:rPr>
                              <w:t>учитель-логопед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 составляет индивидуальный план коррекционно-развивающей работы (ИПКРР), включающий все аспекты общего развития и развития устной речи. На первом этапе работы большое внимание уделяется преодолению общей моторной неловкости, формированию тонкой моторики пальцев рук, подготовке артикуляционного аппарата к правильному звукопроизношению и развитию фонематического восприятия. Особое внимание уделяет разработке рекомендаций другим специалистам по использованию логопедических приемов в работе с ребенком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45pt;height:594pt;mso-wrap-distance-left:0pt;mso-wrap-distance-right:0pt;mso-wrap-distance-top:0pt;mso-wrap-distance-bottom:0pt;margin-top:111.6pt;mso-position-vertical-relative:page;margin-left:32.7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1"/>
                          <w:numId w:val="7"/>
                        </w:numPr>
                        <w:tabs>
                          <w:tab w:val="clear" w:pos="720"/>
                          <w:tab w:val="left" w:pos="505" w:leader="none"/>
                        </w:tabs>
                        <w:spacing w:before="0" w:after="260"/>
                        <w:ind w:left="0" w:hanging="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i/>
                          <w:iCs/>
                          <w:color w:val="000000"/>
                        </w:rPr>
                        <w:t>Психолого-педагогическое сопровождение детей</w:t>
                      </w:r>
                    </w:p>
                    <w:p>
                      <w:pPr>
                        <w:pStyle w:val="TextBody"/>
                        <w:ind w:firstLine="56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На данном этапе вся учебно-воспитательная и коррекционная работа осуществляется в условиях тесной взаимосвязи и слаженной работы всех педагогов и специалистов (учите ля-дефектолога, педагогов, педагога-психолога, учителя- логопеда), работающих с этими детьми.</w:t>
                      </w:r>
                    </w:p>
                    <w:p>
                      <w:pPr>
                        <w:pStyle w:val="TextBody"/>
                        <w:ind w:firstLine="56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Одна из основных ролей в комплексном психолого-педагогическом сопровождении принадлежит </w:t>
                      </w:r>
                      <w:r>
                        <w:rPr>
                          <w:rStyle w:val="Style15"/>
                          <w:i/>
                          <w:iCs/>
                          <w:color w:val="000000"/>
                        </w:rPr>
                        <w:t>учителю-дефектологу,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 который координирует индивидуальную работу всех специалистов, дает им рекомендации по определению методов, способов и направления работы с детьми, индивидуализирует ее, контролирует процесс коррекционного воздействия, его результативность. Учитель- дефектолог разрабатывает индивидуальный план коррекционно-развивающей работы (ИПКРР), обеспечивает индивидуальные и подгрупповые занятия с детьми социально-бытовой ориентировке, пространственной ориентировке, осуществляет контроль за соблюдением индивидуальных условий восприятия материала.</w:t>
                      </w:r>
                    </w:p>
                    <w:p>
                      <w:pPr>
                        <w:pStyle w:val="TextBody"/>
                        <w:ind w:firstLine="66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В соответствии с индивидуальным учебным планом проводит занятия </w:t>
                      </w:r>
                      <w:r>
                        <w:rPr>
                          <w:rStyle w:val="Style15"/>
                          <w:i/>
                          <w:iCs/>
                          <w:color w:val="000000"/>
                        </w:rPr>
                        <w:t>педагог- психолог.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 В его функции входят следующие направления: проведение системных коррекционно-развивающих занятий по развитию восприятия, внимания, памяти, мыслительной деятельности, а также - эмоционально-волевой сферы и произвольных форм поведения, осуществление комплекса поддерживающих, консультативных и просветительских мероприятий в отношении педагогов и родителей детей. Программой психологического сопровождения этих детей предусмотрен комплекс специальных психологических занятий и упражнений. Основой обучения и развития детей являются сюжетно-ролевые и театрализованные игры. Но на первом этапе работы педагог-психолог использует, в основном, дидактические материалы, которые позволяют развивать внимание, память, воображение, наглядно-образное мышление и навыки общения со взрослыми и детьми в предлагаемых условиях. Педагог-психолог разрабатывает и оформляет рекомендации другим специалистам по организации работы с ребенком с учетом данных психодиагностики.</w:t>
                      </w:r>
                    </w:p>
                    <w:p>
                      <w:pPr>
                        <w:pStyle w:val="TextBody"/>
                        <w:ind w:firstLine="56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По результатам обследования ребенка </w:t>
                      </w:r>
                      <w:r>
                        <w:rPr>
                          <w:rStyle w:val="Style15"/>
                          <w:i/>
                          <w:iCs/>
                          <w:color w:val="000000"/>
                        </w:rPr>
                        <w:t>учитель-логопед</w:t>
                      </w:r>
                      <w:r>
                        <w:rPr>
                          <w:rStyle w:val="Style15"/>
                          <w:color w:val="000000"/>
                        </w:rPr>
                        <w:t xml:space="preserve"> составляет индивидуальный план коррекционно-развивающей работы (ИПКРР), включающий все аспекты общего развития и развития устной речи. На первом этапе работы большое внимание уделяется преодолению общей моторной неловкости, формированию тонкой моторики пальцев рук, подготовке артикуляционного аппарата к правильному звукопроизношению и развитию фонематического восприятия. Особое внимание уделяет разработке рекомендаций другим специалистам по использованию логопедических приемов в работе с ребенком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419100</wp:posOffset>
                </wp:positionH>
                <wp:positionV relativeFrom="page">
                  <wp:posOffset>600710</wp:posOffset>
                </wp:positionV>
                <wp:extent cx="6641465" cy="951357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1465" cy="9513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firstLine="74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b/>
                                <w:bCs/>
                                <w:color w:val="000000"/>
                              </w:rPr>
                              <w:t xml:space="preserve">Педагог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осуществляет индивидуальный и дифференцированный подход к каждому ребенку на занятиях, уроках с учетом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26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екомендаций дефектолога, психолога, логопеда (организация развивающих и коррекционных игр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26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ровня развития и возможностей детей (выделение степени самостоятельности, подбор определенного размера индивидуальных пособий, упрощенный или усложненный вариант занятия, дифференцированная оценка результатов работы)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8"/>
                              </w:numPr>
                              <w:tabs>
                                <w:tab w:val="clear" w:pos="720"/>
                                <w:tab w:val="left" w:pos="226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характера деятельности ребенка (быстрое вхождение в контакт, темп выполнения задания, реакцию на оценку его деятельности, уровня развития познавательных и мыслительных процессов ребенка).</w:t>
                            </w:r>
                          </w:p>
                          <w:p>
                            <w:pPr>
                              <w:pStyle w:val="TextBody"/>
                              <w:ind w:firstLine="74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 планировании каждого занятия, урока педагог четко определяет, какие коррекционные задачи будут решаться с учетом индивидуальных особенностей каждого ребенка, при этом предусматривается включение в работу всех анализаторов: зрительного, слухового, двигательного. По индивидуальному плану работы педагог реализует работу по ликвидации пробелов в академических знаниях, большое внимание уделяет развитию тонкой моторики пальцев рук, формированию познавательных процессов с использованием различных игр и упражнений и вовлечению ребенка в коллектив, его адаптацию к новым условиям.</w:t>
                            </w:r>
                          </w:p>
                          <w:p>
                            <w:pPr>
                              <w:pStyle w:val="TextBody"/>
                              <w:ind w:firstLine="74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процессе реализации АОП для детей с ОВЗ образовательная организация может обеспечить (по рекомендации психолого-медико-педагогической комиссии) участие тьютора, который должен иметь высшее профессиональное педагогическое образование и диплом о профессиональной переподготовке по соответствующей программе установленного образца.</w:t>
                            </w:r>
                          </w:p>
                          <w:p>
                            <w:pPr>
                              <w:pStyle w:val="TextBody"/>
                              <w:ind w:firstLine="74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В процессе реализации АОП для детей с ОВЗ образовательная организация может обеспечить участие ассистента (помощника), который должен иметь образование не ниже общего среднего и пройти соответствующую программу подготовки. </w:t>
                            </w:r>
                          </w:p>
                          <w:p>
                            <w:pPr>
                              <w:pStyle w:val="TextBody"/>
                              <w:ind w:firstLine="74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уратор по инклюзии координирует деятельность и взаимодействие специалистов, осуществляет контроль за организацией работы специалистов коррекционного блока, анализирует эффективность деятельности специалистов, содержание документации психолого-педагогического консилиума.</w:t>
                            </w:r>
                          </w:p>
                          <w:p>
                            <w:pPr>
                              <w:pStyle w:val="TextBody"/>
                              <w:ind w:firstLine="74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ррекционная деятельность специалистов контролируется руководителем учреждения и председателем ППк как в наблюдении за выполнением плановых занятий, так и в форме отчетов специалистов, заслушиваемых на заседаниях ПП(к) один раз в три месяца. На них оценивается работа специалистов, ее результативность, и даются рекомендации по преодолению недостатков.</w:t>
                            </w:r>
                          </w:p>
                          <w:p>
                            <w:pPr>
                              <w:pStyle w:val="TextBody"/>
                              <w:ind w:firstLine="74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се специалисты учреждения оказывают консультативную помощь родителям (законным представителям) по вопросам воспитания и развития детей с ОВЗ, нуждающихся в психолого-педагогическом сопровождении. Тематика консультаций имеет широкий спектр, в зависимости от тяжести дефекта, индивидуальных особенностей личности, социально-бытовых условий жизни ребенка.</w:t>
                            </w:r>
                          </w:p>
                          <w:p>
                            <w:pPr>
                              <w:pStyle w:val="TextBody"/>
                              <w:ind w:firstLine="74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учреждении соблюдаются все рекомендации врачей, специалистов, учитываются особенности психического и физического развития ребенка.</w:t>
                            </w:r>
                          </w:p>
                          <w:p>
                            <w:pPr>
                              <w:pStyle w:val="TextBody"/>
                              <w:spacing w:lineRule="auto" w:line="256"/>
                              <w:ind w:firstLine="740"/>
                              <w:jc w:val="both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95pt;height:749.1pt;mso-wrap-distance-left:0pt;mso-wrap-distance-right:0pt;mso-wrap-distance-top:0pt;mso-wrap-distance-bottom:0pt;margin-top:47.3pt;mso-position-vertical-relative:page;margin-left:3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firstLine="74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b/>
                          <w:bCs/>
                          <w:color w:val="000000"/>
                        </w:rPr>
                        <w:t xml:space="preserve">Педагог </w:t>
                      </w:r>
                      <w:r>
                        <w:rPr>
                          <w:rStyle w:val="Style15"/>
                          <w:color w:val="000000"/>
                        </w:rPr>
                        <w:t>осуществляет индивидуальный и дифференцированный подход к каждому ребенку на занятиях, уроках с учетом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26" w:leader="none"/>
                        </w:tabs>
                        <w:ind w:lef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рекомендаций дефектолога, психолога, логопеда (организация развивающих и коррекционных игр)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26" w:leader="none"/>
                        </w:tabs>
                        <w:ind w:lef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уровня развития и возможностей детей (выделение степени самостоятельности, подбор определенного размера индивидуальных пособий, упрощенный или усложненный вариант занятия, дифференцированная оценка результатов работы)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8"/>
                        </w:numPr>
                        <w:tabs>
                          <w:tab w:val="clear" w:pos="720"/>
                          <w:tab w:val="left" w:pos="226" w:leader="none"/>
                        </w:tabs>
                        <w:ind w:left="0"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характера деятельности ребенка (быстрое вхождение в контакт, темп выполнения задания, реакцию на оценку его деятельности, уровня развития познавательных и мыслительных процессов ребенка).</w:t>
                      </w:r>
                    </w:p>
                    <w:p>
                      <w:pPr>
                        <w:pStyle w:val="TextBody"/>
                        <w:ind w:firstLine="74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При планировании каждого занятия, урока педагог четко определяет, какие коррекционные задачи будут решаться с учетом индивидуальных особенностей каждого ребенка, при этом предусматривается включение в работу всех анализаторов: зрительного, слухового, двигательного. По индивидуальному плану работы педагог реализует работу по ликвидации пробелов в академических знаниях, большое внимание уделяет развитию тонкой моторики пальцев рук, формированию познавательных процессов с использованием различных игр и упражнений и вовлечению ребенка в коллектив, его адаптацию к новым условиям.</w:t>
                      </w:r>
                    </w:p>
                    <w:p>
                      <w:pPr>
                        <w:pStyle w:val="TextBody"/>
                        <w:ind w:firstLine="74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В процессе реализации АОП для детей с ОВЗ образовательная организация может обеспечить (по рекомендации психолого-медико-педагогической комиссии) участие тьютора, который должен иметь высшее профессиональное педагогическое образование и диплом о профессиональной переподготовке по соответствующей программе установленного образца.</w:t>
                      </w:r>
                    </w:p>
                    <w:p>
                      <w:pPr>
                        <w:pStyle w:val="TextBody"/>
                        <w:ind w:firstLine="74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В процессе реализации АОП для детей с ОВЗ образовательная организация может обеспечить участие ассистента (помощника), который должен иметь образование не ниже общего среднего и пройти соответствующую программу подготовки. </w:t>
                      </w:r>
                    </w:p>
                    <w:p>
                      <w:pPr>
                        <w:pStyle w:val="TextBody"/>
                        <w:ind w:firstLine="74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Куратор по инклюзии координирует деятельность и взаимодействие специалистов, осуществляет контроль за организацией работы специалистов коррекционного блока, анализирует эффективность деятельности специалистов, содержание документации психолого-педагогического консилиума.</w:t>
                      </w:r>
                    </w:p>
                    <w:p>
                      <w:pPr>
                        <w:pStyle w:val="TextBody"/>
                        <w:ind w:firstLine="74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Коррекционная деятельность специалистов контролируется руководителем учреждения и председателем ППк как в наблюдении за выполнением плановых занятий, так и в форме отчетов специалистов, заслушиваемых на заседаниях ПП(к) один раз в три месяца. На них оценивается работа специалистов, ее результативность, и даются рекомендации по преодолению недостатков.</w:t>
                      </w:r>
                    </w:p>
                    <w:p>
                      <w:pPr>
                        <w:pStyle w:val="TextBody"/>
                        <w:ind w:firstLine="74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Все специалисты учреждения оказывают консультативную помощь родителям (законным представителям) по вопросам воспитания и развития детей с ОВЗ, нуждающихся в психолого-педагогическом сопровождении. Тематика консультаций имеет широкий спектр, в зависимости от тяжести дефекта, индивидуальных особенностей личности, социально-бытовых условий жизни ребенка.</w:t>
                      </w:r>
                    </w:p>
                    <w:p>
                      <w:pPr>
                        <w:pStyle w:val="TextBody"/>
                        <w:ind w:firstLine="74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В учреждении соблюдаются все рекомендации врачей, специалистов, учитываются особенности психического и физического развития ребенка.</w:t>
                      </w:r>
                    </w:p>
                    <w:p>
                      <w:pPr>
                        <w:pStyle w:val="TextBody"/>
                        <w:spacing w:lineRule="auto" w:line="256"/>
                        <w:ind w:firstLine="740"/>
                        <w:jc w:val="both"/>
                        <w:rPr>
                          <w:rStyle w:val="Style15"/>
                          <w:color w:val="000000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419100</wp:posOffset>
                </wp:positionH>
                <wp:positionV relativeFrom="page">
                  <wp:posOffset>5977255</wp:posOffset>
                </wp:positionV>
                <wp:extent cx="45085" cy="20447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hanging="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0pt;mso-wrap-distance-right:0pt;mso-wrap-distance-top:0pt;mso-wrap-distance-bottom:0pt;margin-top:470.65pt;mso-position-vertical-relative:page;margin-left:3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hanging="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454025</wp:posOffset>
                </wp:positionH>
                <wp:positionV relativeFrom="page">
                  <wp:posOffset>708025</wp:posOffset>
                </wp:positionV>
                <wp:extent cx="6635750" cy="9638665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5750" cy="9638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1359" w:leader="none"/>
                              </w:tabs>
                              <w:spacing w:before="0" w:after="220"/>
                              <w:ind w:left="4380" w:hanging="350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bookmarkStart w:id="8" w:name="bookmark10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Модель деятельности специалистов психолого-педагогического сопровождения</w:t>
                            </w:r>
                            <w:bookmarkEnd w:id="8"/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1359" w:leader="none"/>
                                <w:tab w:val="left" w:pos="2765" w:leader="none"/>
                                <w:tab w:val="left" w:pos="4075" w:leader="none"/>
                                <w:tab w:val="left" w:pos="6840" w:leader="none"/>
                              </w:tabs>
                              <w:ind w:left="0" w:firstLine="88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од моделью деятельности понимается организационная форма работы специалистов психолого-педагогического сопровождения. Выбор модели деятельности определяется типом образовательной организации, количеством обучающихся</w:t>
                              <w:tab/>
                              <w:t>и</w:t>
                              <w:tab/>
                              <w:t>специалистов</w:t>
                              <w:tab/>
                              <w:t>психолого-педагогического</w:t>
                            </w:r>
                          </w:p>
                          <w:p>
                            <w:pPr>
                              <w:pStyle w:val="TextBody"/>
                              <w:ind w:hanging="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опровождения, потребностями обучающихс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0"/>
                              </w:numPr>
                              <w:tabs>
                                <w:tab w:val="clear" w:pos="720"/>
                                <w:tab w:val="left" w:pos="1359" w:leader="none"/>
                              </w:tabs>
                              <w:spacing w:before="0" w:after="220"/>
                              <w:ind w:left="0" w:firstLine="88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МБОУ «Партизанская СОШ» организована модель психолого</w:t>
                              <w:softHyphen/>
                              <w:t>педагогического сопровождения</w:t>
                            </w:r>
                          </w:p>
                          <w:p>
                            <w:pPr>
                              <w:pStyle w:val="TextBody"/>
                              <w:ind w:firstLine="88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сихолого-педагогическое сопровождение реализуется через работу с отдельными группами обучающихся по проблематике адаптации в образовательной организации, коррекции и развитии познавательной, эмоционально-волевой сферы, подготовки к переходу на иной уровень образования, преодоления трудностей в обучении и общении со сверстниками и педагогами, проблем в поведении преимущественно в рамках психопрофилактики, психологической диагностики, коррекционно-развивающей работы и консультирования.</w:t>
                            </w:r>
                          </w:p>
                          <w:p>
                            <w:pPr>
                              <w:pStyle w:val="TextBody"/>
                              <w:ind w:firstLine="880"/>
                              <w:jc w:val="both"/>
                              <w:rPr>
                                <w:rStyle w:val="Style15"/>
                                <w:color w:val="000000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Работа с педагогическими и руководящими работниками образовательной организации, родителями (законными представителями) обучающихся реализуется преимущественно в рамках психологического просвещения и консультирования. </w:t>
                            </w:r>
                          </w:p>
                          <w:p>
                            <w:pPr>
                              <w:pStyle w:val="TextBody"/>
                              <w:ind w:firstLine="90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сихолого-педагогическое сопровождение реализуется через инструментально-информационное сопровождение (разработку методических рекомендаций, памяток, проведение консультаций, лекториев, тренингов), развитие профессиональных компетенций педагогических работников и руководящих работников, разработку Программ индивидуального сопровождения (индивидуальных образовательных маршрутов) обучающихся, имеющих особые образовательные потребности.</w:t>
                            </w:r>
                          </w:p>
                          <w:p>
                            <w:pPr>
                              <w:pStyle w:val="TextBody"/>
                              <w:ind w:firstLine="90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Модель реализуется преимущественно в рамках методического сопровождения реализации образовательных программ; психологической профилактики, консультирования, психологической диагностики, психологического просвещения.</w:t>
                            </w:r>
                          </w:p>
                          <w:p>
                            <w:pPr>
                              <w:pStyle w:val="TextBody"/>
                              <w:spacing w:before="0" w:after="220"/>
                              <w:ind w:firstLine="90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абота с обучающимися осуществляется преимущественно в рамках психологической диагностики, консультирования, психологического просвещения.</w:t>
                            </w:r>
                          </w:p>
                          <w:p>
                            <w:pPr>
                              <w:pStyle w:val="11"/>
                              <w:numPr>
                                <w:ilvl w:val="0"/>
                                <w:numId w:val="9"/>
                              </w:numPr>
                              <w:tabs>
                                <w:tab w:val="clear" w:pos="720"/>
                                <w:tab w:val="left" w:pos="1391" w:leader="none"/>
                              </w:tabs>
                              <w:spacing w:before="0" w:after="220"/>
                              <w:ind w:left="0" w:firstLine="900"/>
                              <w:jc w:val="both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рава и обязанности специалистов психолого-педагогического сопровождения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1426" w:leader="none"/>
                              </w:tabs>
                              <w:ind w:left="0" w:firstLine="9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аво на реализацию психолого-педагогического сопровождения и оказание психолого-педагогической помощи имеют специалисты психолого</w:t>
                              <w:softHyphen/>
                              <w:t>педагогического сопровождения, имеющие высшее или среднее профессиональное образования по направлениям подготовки «Педагогика и психология» (для педагогов- психологов), «Образование и педагогика», «Социальная педагогика» (для социальных педагогов), в области дефектологии (для учителей-логопедов, учителей- дефектологов), и подтвердившие свою квалификацию в установленном порядке.</w:t>
                            </w:r>
                          </w:p>
                          <w:p>
                            <w:pPr>
                              <w:pStyle w:val="TextBody"/>
                              <w:ind w:firstLine="88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5pt;height:758.95pt;mso-wrap-distance-left:0pt;mso-wrap-distance-right:0pt;mso-wrap-distance-top:0pt;mso-wrap-distance-bottom:0pt;margin-top:55.75pt;mso-position-vertical-relative:page;margin-left:35.7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1359" w:leader="none"/>
                        </w:tabs>
                        <w:spacing w:before="0" w:after="220"/>
                        <w:ind w:left="4380" w:hanging="3500"/>
                        <w:jc w:val="both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bookmarkStart w:id="9" w:name="bookmark10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Модель деятельности специалистов психолого-педагогического сопровождения</w:t>
                      </w:r>
                      <w:bookmarkEnd w:id="9"/>
                    </w:p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1359" w:leader="none"/>
                          <w:tab w:val="left" w:pos="2765" w:leader="none"/>
                          <w:tab w:val="left" w:pos="4075" w:leader="none"/>
                          <w:tab w:val="left" w:pos="6840" w:leader="none"/>
                        </w:tabs>
                        <w:ind w:left="0" w:firstLine="88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Под моделью деятельности понимается организационная форма работы специалистов психолого-педагогического сопровождения. Выбор модели деятельности определяется типом образовательной организации, количеством обучающихся</w:t>
                        <w:tab/>
                        <w:t>и</w:t>
                        <w:tab/>
                        <w:t>специалистов</w:t>
                        <w:tab/>
                        <w:t>психолого-педагогического</w:t>
                      </w:r>
                    </w:p>
                    <w:p>
                      <w:pPr>
                        <w:pStyle w:val="TextBody"/>
                        <w:ind w:hanging="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сопровождения, потребностями обучающихс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0"/>
                        </w:numPr>
                        <w:tabs>
                          <w:tab w:val="clear" w:pos="720"/>
                          <w:tab w:val="left" w:pos="1359" w:leader="none"/>
                        </w:tabs>
                        <w:spacing w:before="0" w:after="220"/>
                        <w:ind w:left="0" w:firstLine="88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МБОУ «Партизанская СОШ» организована модель психолого</w:t>
                        <w:softHyphen/>
                        <w:t>педагогического сопровождения</w:t>
                      </w:r>
                    </w:p>
                    <w:p>
                      <w:pPr>
                        <w:pStyle w:val="TextBody"/>
                        <w:ind w:firstLine="88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Психолого-педагогическое сопровождение реализуется через работу с отдельными группами обучающихся по проблематике адаптации в образовательной организации, коррекции и развитии познавательной, эмоционально-волевой сферы, подготовки к переходу на иной уровень образования, преодоления трудностей в обучении и общении со сверстниками и педагогами, проблем в поведении преимущественно в рамках психопрофилактики, психологической диагностики, коррекционно-развивающей работы и консультирования.</w:t>
                      </w:r>
                    </w:p>
                    <w:p>
                      <w:pPr>
                        <w:pStyle w:val="TextBody"/>
                        <w:ind w:firstLine="880"/>
                        <w:jc w:val="both"/>
                        <w:rPr>
                          <w:rStyle w:val="Style15"/>
                          <w:color w:val="000000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Работа с педагогическими и руководящими работниками образовательной организации, родителями (законными представителями) обучающихся реализуется преимущественно в рамках психологического просвещения и консультирования. </w:t>
                      </w:r>
                    </w:p>
                    <w:p>
                      <w:pPr>
                        <w:pStyle w:val="TextBody"/>
                        <w:ind w:firstLine="90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Психолого-педагогическое сопровождение реализуется через инструментально-информационное сопровождение (разработку методических рекомендаций, памяток, проведение консультаций, лекториев, тренингов), развитие профессиональных компетенций педагогических работников и руководящих работников, разработку Программ индивидуального сопровождения (индивидуальных образовательных маршрутов) обучающихся, имеющих особые образовательные потребности.</w:t>
                      </w:r>
                    </w:p>
                    <w:p>
                      <w:pPr>
                        <w:pStyle w:val="TextBody"/>
                        <w:ind w:firstLine="90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Модель реализуется преимущественно в рамках методического сопровождения реализации образовательных программ; психологической профилактики, консультирования, психологической диагностики, психологического просвещения.</w:t>
                      </w:r>
                    </w:p>
                    <w:p>
                      <w:pPr>
                        <w:pStyle w:val="TextBody"/>
                        <w:spacing w:before="0" w:after="220"/>
                        <w:ind w:firstLine="90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Работа с обучающимися осуществляется преимущественно в рамках психологической диагностики, консультирования, психологического просвещения.</w:t>
                      </w:r>
                    </w:p>
                    <w:p>
                      <w:pPr>
                        <w:pStyle w:val="11"/>
                        <w:numPr>
                          <w:ilvl w:val="0"/>
                          <w:numId w:val="9"/>
                        </w:numPr>
                        <w:tabs>
                          <w:tab w:val="clear" w:pos="720"/>
                          <w:tab w:val="left" w:pos="1391" w:leader="none"/>
                        </w:tabs>
                        <w:spacing w:before="0" w:after="220"/>
                        <w:ind w:left="0" w:firstLine="900"/>
                        <w:jc w:val="both"/>
                        <w:rPr>
                          <w:b w:val="false"/>
                          <w:b w:val="false"/>
                          <w:bCs w:val="false"/>
                          <w:sz w:val="24"/>
                          <w:szCs w:val="24"/>
                        </w:rPr>
                      </w:pP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рава и обязанности специалистов психолого-педагогического сопровождения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9"/>
                        </w:numPr>
                        <w:tabs>
                          <w:tab w:val="clear" w:pos="720"/>
                          <w:tab w:val="left" w:pos="1426" w:leader="none"/>
                        </w:tabs>
                        <w:ind w:left="0" w:firstLine="90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Право на реализацию психолого-педагогического сопровождения и оказание психолого-педагогической помощи имеют специалисты психолого</w:t>
                        <w:softHyphen/>
                        <w:t>педагогического сопровождения, имеющие высшее или среднее профессиональное образования по направлениям подготовки «Педагогика и психология» (для педагогов- психологов), «Образование и педагогика», «Социальная педагогика» (для социальных педагогов), в области дефектологии (для учителей-логопедов, учителей- дефектологов), и подтвердившие свою квалификацию в установленном порядке.</w:t>
                      </w:r>
                    </w:p>
                    <w:p>
                      <w:pPr>
                        <w:pStyle w:val="TextBody"/>
                        <w:ind w:firstLine="88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398780</wp:posOffset>
                </wp:positionH>
                <wp:positionV relativeFrom="page">
                  <wp:posOffset>608965</wp:posOffset>
                </wp:positionV>
                <wp:extent cx="6638290" cy="9504045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950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1422" w:leader="none"/>
                              </w:tabs>
                              <w:ind w:left="0" w:firstLine="9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 организации психолого-педагогического сопровождения и оказании психологической помощи специалисты психолого-педагогического сопровождения независимы в своих решениях и выборе стратегий, руководствуются правами обучающихся, профессиональным долгом, нормативно-правовыми актами в области образования и защиты прав детей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1417" w:leader="none"/>
                              </w:tabs>
                              <w:spacing w:lineRule="auto" w:line="268"/>
                              <w:ind w:left="0" w:firstLine="900"/>
                              <w:jc w:val="both"/>
                              <w:rPr>
                                <w:rStyle w:val="Style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воей профессиональной деятельности специалисты психолого</w:t>
                              <w:softHyphen/>
                              <w:t>педагогического сопровождения имеют право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1088" w:leader="none"/>
                              </w:tabs>
                              <w:ind w:left="0" w:firstLine="9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амостоятельно определять приоритетные направления работы с учетом запросов участников образовательного процесса и возможностей образовательной организации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1088" w:leader="none"/>
                              </w:tabs>
                              <w:ind w:left="0" w:firstLine="9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амостоятельно формулировать конкретные задачи работы с субъектами образовательного процесса, выбирать формы и методы этой работы, решать вопрос об очередности проведения различных видов работ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1088" w:leader="none"/>
                              </w:tabs>
                              <w:ind w:left="0" w:firstLine="9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казываться от выполнения возложенных на них обязанностей при отсутствии необходимых условий для успешного выполнения профессиональных обязанностей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1"/>
                              </w:numPr>
                              <w:tabs>
                                <w:tab w:val="clear" w:pos="720"/>
                                <w:tab w:val="left" w:pos="1083" w:leader="none"/>
                              </w:tabs>
                              <w:ind w:left="0" w:firstLine="9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бмениваться информацией со специалистами смежных специальностей и представителями других ведомств в интересах обучающихс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9"/>
                              </w:numPr>
                              <w:tabs>
                                <w:tab w:val="clear" w:pos="720"/>
                                <w:tab w:val="left" w:pos="1409" w:leader="none"/>
                              </w:tabs>
                              <w:ind w:left="0" w:firstLine="9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воей профессиональной деятельности специалисты психолого</w:t>
                              <w:softHyphen/>
                              <w:t>педагогического сопровождения обязаны руководствоваться следующими этическими принципам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2"/>
                                <w:numId w:val="9"/>
                              </w:numPr>
                              <w:tabs>
                                <w:tab w:val="clear" w:pos="720"/>
                                <w:tab w:val="left" w:pos="1628" w:leader="none"/>
                              </w:tabs>
                              <w:ind w:left="0" w:firstLine="9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нцип конфиденциальности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1097" w:leader="none"/>
                              </w:tabs>
                              <w:ind w:left="0" w:firstLine="9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лица, принимающие участие в психолого-педагогических мероприятиях, должны делать это сознательно и добровольно, должны быть осведомлены об объеме и характере информации, которая может быть сообщена другим заинтересованным лицам;</w:t>
                            </w:r>
                          </w:p>
                          <w:p>
                            <w:pPr>
                              <w:pStyle w:val="TextBody"/>
                              <w:ind w:firstLine="128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нформация, полученная в процессе психолого-педагогических мероприятий, не подлежит сознательному или случайному разглашению, а в ситуации необходимости предоставления ее третьим лицам должна быть представлена в форме, исключающей ее использование против интересов и прав участников психолого-педагогических мероприятий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2"/>
                              </w:numPr>
                              <w:tabs>
                                <w:tab w:val="clear" w:pos="720"/>
                                <w:tab w:val="left" w:pos="1092" w:leader="none"/>
                              </w:tabs>
                              <w:ind w:left="0" w:firstLine="9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четы о профессиональной деятельности, результаты исследований и публикации должны быть составлены в форме, исключающей идентификацию личности лиц, принимавших участие в психолого-педагогических мероприятиях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2"/>
                                <w:numId w:val="9"/>
                              </w:numPr>
                              <w:tabs>
                                <w:tab w:val="clear" w:pos="720"/>
                                <w:tab w:val="left" w:pos="1628" w:leader="none"/>
                              </w:tabs>
                              <w:ind w:left="0" w:firstLine="9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нцип компетентности:</w:t>
                            </w:r>
                          </w:p>
                          <w:p>
                            <w:pPr>
                              <w:pStyle w:val="TextBody"/>
                              <w:ind w:firstLine="90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- специалисты психолого-педагогического сопровождения должны четко определять границы собственной компетентности, т.е. не ставить перед собой задачи, невыполнимые с точки зрения современной психологической, педагогической науки и практики, а также находящихся в компетенции представителей других специальностей;</w:t>
                            </w:r>
                          </w:p>
                          <w:p>
                            <w:pPr>
                              <w:pStyle w:val="TextBody"/>
                              <w:ind w:hanging="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Times New Roman"/>
                                <w:color w:val="000000"/>
                              </w:rPr>
                              <w:t xml:space="preserve">       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- применять современные обоснованные методы диагностической, развивающей, психокоррекционной, психопрофилактической работы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417" w:leader="none"/>
                              </w:tabs>
                              <w:spacing w:lineRule="auto" w:line="268"/>
                              <w:ind w:hanging="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748.35pt;mso-wrap-distance-left:0pt;mso-wrap-distance-right:0pt;mso-wrap-distance-top:0pt;mso-wrap-distance-bottom:0pt;margin-top:47.95pt;mso-position-vertical-relative:page;margin-left:31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1"/>
                          <w:numId w:val="9"/>
                        </w:numPr>
                        <w:tabs>
                          <w:tab w:val="clear" w:pos="720"/>
                          <w:tab w:val="left" w:pos="1422" w:leader="none"/>
                        </w:tabs>
                        <w:ind w:left="0" w:firstLine="90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При организации психолого-педагогического сопровождения и оказании психологической помощи специалисты психолого-педагогического сопровождения независимы в своих решениях и выборе стратегий, руководствуются правами обучающихся, профессиональным долгом, нормативно-правовыми актами в области образования и защиты прав детей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9"/>
                        </w:numPr>
                        <w:tabs>
                          <w:tab w:val="clear" w:pos="720"/>
                          <w:tab w:val="left" w:pos="1417" w:leader="none"/>
                        </w:tabs>
                        <w:spacing w:lineRule="auto" w:line="268"/>
                        <w:ind w:left="0" w:firstLine="900"/>
                        <w:jc w:val="both"/>
                        <w:rPr>
                          <w:rStyle w:val="Style15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В своей профессиональной деятельности специалисты психолого</w:t>
                        <w:softHyphen/>
                        <w:t>педагогического сопровождения имеют право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1088" w:leader="none"/>
                        </w:tabs>
                        <w:ind w:left="0" w:firstLine="90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самостоятельно определять приоритетные направления работы с учетом запросов участников образовательного процесса и возможностей образовательной организации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1088" w:leader="none"/>
                        </w:tabs>
                        <w:ind w:left="0" w:firstLine="90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самостоятельно формулировать конкретные задачи работы с субъектами образовательного процесса, выбирать формы и методы этой работы, решать вопрос об очередности проведения различных видов работ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1088" w:leader="none"/>
                        </w:tabs>
                        <w:ind w:left="0" w:firstLine="90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отказываться от выполнения возложенных на них обязанностей при отсутствии необходимых условий для успешного выполнения профессиональных обязанностей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1"/>
                        </w:numPr>
                        <w:tabs>
                          <w:tab w:val="clear" w:pos="720"/>
                          <w:tab w:val="left" w:pos="1083" w:leader="none"/>
                        </w:tabs>
                        <w:ind w:left="0" w:firstLine="90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обмениваться информацией со специалистами смежных специальностей и представителями других ведомств в интересах обучающихся.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9"/>
                        </w:numPr>
                        <w:tabs>
                          <w:tab w:val="clear" w:pos="720"/>
                          <w:tab w:val="left" w:pos="1409" w:leader="none"/>
                        </w:tabs>
                        <w:ind w:left="0" w:firstLine="90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В своей профессиональной деятельности специалисты психолого</w:t>
                        <w:softHyphen/>
                        <w:t>педагогического сопровождения обязаны руководствоваться следующими этическими принципами:</w:t>
                      </w:r>
                    </w:p>
                    <w:p>
                      <w:pPr>
                        <w:pStyle w:val="TextBody"/>
                        <w:numPr>
                          <w:ilvl w:val="2"/>
                          <w:numId w:val="9"/>
                        </w:numPr>
                        <w:tabs>
                          <w:tab w:val="clear" w:pos="720"/>
                          <w:tab w:val="left" w:pos="1628" w:leader="none"/>
                        </w:tabs>
                        <w:ind w:left="0" w:firstLine="90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Принцип конфиденциальности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1097" w:leader="none"/>
                        </w:tabs>
                        <w:ind w:left="0" w:firstLine="90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лица, принимающие участие в психолого-педагогических мероприятиях, должны делать это сознательно и добровольно, должны быть осведомлены об объеме и характере информации, которая может быть сообщена другим заинтересованным лицам;</w:t>
                      </w:r>
                    </w:p>
                    <w:p>
                      <w:pPr>
                        <w:pStyle w:val="TextBody"/>
                        <w:ind w:firstLine="128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информация, полученная в процессе психолого-педагогических мероприятий, не подлежит сознательному или случайному разглашению, а в ситуации необходимости предоставления ее третьим лицам должна быть представлена в форме, исключающей ее использование против интересов и прав участников психолого-педагогических мероприятий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2"/>
                        </w:numPr>
                        <w:tabs>
                          <w:tab w:val="clear" w:pos="720"/>
                          <w:tab w:val="left" w:pos="1092" w:leader="none"/>
                        </w:tabs>
                        <w:ind w:left="0" w:firstLine="90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отчеты о профессиональной деятельности, результаты исследований и публикации должны быть составлены в форме, исключающей идентификацию личности лиц, принимавших участие в психолого-педагогических мероприятиях.</w:t>
                      </w:r>
                    </w:p>
                    <w:p>
                      <w:pPr>
                        <w:pStyle w:val="TextBody"/>
                        <w:numPr>
                          <w:ilvl w:val="2"/>
                          <w:numId w:val="9"/>
                        </w:numPr>
                        <w:tabs>
                          <w:tab w:val="clear" w:pos="720"/>
                          <w:tab w:val="left" w:pos="1628" w:leader="none"/>
                        </w:tabs>
                        <w:ind w:left="0" w:firstLine="90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Принцип компетентности:</w:t>
                      </w:r>
                    </w:p>
                    <w:p>
                      <w:pPr>
                        <w:pStyle w:val="TextBody"/>
                        <w:ind w:firstLine="90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- специалисты психолого-педагогического сопровождения должны четко определять границы собственной компетентности, т.е. не ставить перед собой задачи, невыполнимые с точки зрения современной психологической, педагогической науки и практики, а также находящихся в компетенции представителей других специальностей;</w:t>
                      </w:r>
                    </w:p>
                    <w:p>
                      <w:pPr>
                        <w:pStyle w:val="TextBody"/>
                        <w:ind w:hanging="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Times New Roman"/>
                          <w:color w:val="000000"/>
                        </w:rPr>
                        <w:t xml:space="preserve">        </w:t>
                      </w:r>
                      <w:r>
                        <w:rPr>
                          <w:rStyle w:val="Style15"/>
                          <w:color w:val="000000"/>
                        </w:rPr>
                        <w:t>- применять современные обоснованные методы диагностической, развивающей, психокоррекционной, психопрофилактической работы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417" w:leader="none"/>
                        </w:tabs>
                        <w:spacing w:lineRule="auto" w:line="268"/>
                        <w:ind w:hanging="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385445</wp:posOffset>
                </wp:positionH>
                <wp:positionV relativeFrom="page">
                  <wp:posOffset>587375</wp:posOffset>
                </wp:positionV>
                <wp:extent cx="6638290" cy="897636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8976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2"/>
                                <w:numId w:val="9"/>
                              </w:numPr>
                              <w:tabs>
                                <w:tab w:val="clear" w:pos="720"/>
                                <w:tab w:val="left" w:pos="1606" w:leader="none"/>
                              </w:tabs>
                              <w:ind w:left="0" w:firstLine="9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нцип ответственности: специалисты психолого-педагогического сопровождения несут ответственность:</w:t>
                            </w:r>
                          </w:p>
                          <w:p>
                            <w:pPr>
                              <w:pStyle w:val="TextBody"/>
                              <w:ind w:firstLine="146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за обоснованность психологического заключения по результатам диагностического процесса, адекватность используемых диагностических, развивающих, коррекционных и психопрофилактических методов и средств, обоснованность даваемых рекомендаций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1075" w:leader="none"/>
                              </w:tabs>
                              <w:ind w:left="0" w:firstLine="8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за правильность оформления протоколов и сохранность документации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1075" w:leader="none"/>
                              </w:tabs>
                              <w:ind w:left="0" w:firstLine="8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решении всех вопросов исходить из интересов обучающихс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3"/>
                              </w:numPr>
                              <w:tabs>
                                <w:tab w:val="clear" w:pos="720"/>
                                <w:tab w:val="left" w:pos="1075" w:leader="none"/>
                              </w:tabs>
                              <w:ind w:left="0" w:firstLine="860"/>
                              <w:jc w:val="both"/>
                              <w:rPr>
                                <w:rStyle w:val="Style15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за постоянное повышение своей профессиональной квалификации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75" w:leader="none"/>
                              </w:tabs>
                              <w:ind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rFonts w:eastAsia="Times New Roman"/>
                                <w:color w:val="000000"/>
                              </w:rPr>
                              <w:t xml:space="preserve">           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5.5. Направления деятельности и профессиональные цели, описанные в настоящем Положении, не обязывают специалистов психолого-педагогического сопровождения выполнять их в полном объеме.</w:t>
                            </w:r>
                          </w:p>
                          <w:p>
                            <w:pPr>
                              <w:pStyle w:val="TextBody"/>
                              <w:ind w:firstLine="86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ежим рабочего времени специалистов психолого-педагогического сопровождения регулируется их должностными обязанностями, правилами внутреннего распорядка образовательных организаций, коллективными договорами, разрабатываемыми в соответствии с Трудовым кодексом Российской Федерации, графиками и планами работы, федеральными законами и иными нормативными правовыми актами.</w:t>
                            </w:r>
                          </w:p>
                          <w:p>
                            <w:pPr>
                              <w:pStyle w:val="TextBody"/>
                              <w:ind w:firstLine="86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Режим рабочего времени специалистов психолого-педагогического сопровождения регулируется с учетом:</w:t>
                            </w:r>
                          </w:p>
                          <w:p>
                            <w:pPr>
                              <w:pStyle w:val="TextBody"/>
                              <w:ind w:firstLine="86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ыполнения обязанностей, связанных с участием в работе педагогических, методических советов, с работой по проведению родительских собраний, консультаций, оздоровительных, воспитательных и других мероприятий, предусмотренных образовательной программой;</w:t>
                            </w:r>
                          </w:p>
                          <w:p>
                            <w:pPr>
                              <w:pStyle w:val="TextBody"/>
                              <w:ind w:firstLine="86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рганизации и проведения методической, диагностической и консультативной помощи родителям (законным представителям), семьям, обучающим детей на дому в соответствии с медицинским заключением;</w:t>
                            </w:r>
                          </w:p>
                          <w:p>
                            <w:pPr>
                              <w:pStyle w:val="TextBody"/>
                              <w:ind w:firstLine="86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ремени, затрачиваемого непосредственно на подготовку к работе по обучению и воспитанию обучающихся, изучению их индивидуальных способностей, интересов и склонностей, а также их семейных обстоятельств и жилищно-бытовых условий.</w:t>
                            </w:r>
                          </w:p>
                          <w:p>
                            <w:pPr>
                              <w:pStyle w:val="TextBody"/>
                              <w:ind w:firstLine="86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 рекомендациями Министерства образования и науки Российской Федерации (письмо Минобразования Российской Федерации от 24.12.2001 № 29/1886-6 «Об использовании рабочего времени педагога-психолога») рекомендовано следующее распределение рабочего времени педагога-психолога образовательной организации в неделю:</w:t>
                            </w:r>
                          </w:p>
                          <w:p>
                            <w:pPr>
                              <w:pStyle w:val="TextBody"/>
                              <w:ind w:firstLine="86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пределах не менее половины недельной продолжительности рабочего времени - на выполнение индивидуальной и групповой профилактической, диагностической, консультативной, коррекционной, развивающей, учебной, просветительской работы с обучающимися; на экспертную, консультационную работу с педагогическими, руководящими работниками образовательной организации, родителями (законными представителями) по вопросам развития, обучения и воспитания детей; на участие в психолого-медико-педагогическом консилиуме образовательной организации;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1075" w:leader="none"/>
                              </w:tabs>
                              <w:ind w:hanging="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pt;height:706.8pt;mso-wrap-distance-left:0pt;mso-wrap-distance-right:0pt;mso-wrap-distance-top:0pt;mso-wrap-distance-bottom:0pt;margin-top:46.25pt;mso-position-vertical-relative:page;margin-left:30.3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2"/>
                          <w:numId w:val="9"/>
                        </w:numPr>
                        <w:tabs>
                          <w:tab w:val="clear" w:pos="720"/>
                          <w:tab w:val="left" w:pos="1606" w:leader="none"/>
                        </w:tabs>
                        <w:ind w:left="0" w:firstLine="90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Принцип ответственности: специалисты психолого-педагогического сопровождения несут ответственность:</w:t>
                      </w:r>
                    </w:p>
                    <w:p>
                      <w:pPr>
                        <w:pStyle w:val="TextBody"/>
                        <w:ind w:firstLine="146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за обоснованность психологического заключения по результатам диагностического процесса, адекватность используемых диагностических, развивающих, коррекционных и психопрофилактических методов и средств, обоснованность даваемых рекомендаций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1075" w:leader="none"/>
                        </w:tabs>
                        <w:ind w:left="0" w:firstLine="8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за правильность оформления протоколов и сохранность документации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1075" w:leader="none"/>
                        </w:tabs>
                        <w:ind w:left="0" w:firstLine="8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в решении всех вопросов исходить из интересов обучающихс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3"/>
                        </w:numPr>
                        <w:tabs>
                          <w:tab w:val="clear" w:pos="720"/>
                          <w:tab w:val="left" w:pos="1075" w:leader="none"/>
                        </w:tabs>
                        <w:ind w:left="0" w:firstLine="860"/>
                        <w:jc w:val="both"/>
                        <w:rPr>
                          <w:rStyle w:val="Style15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за постоянное повышение своей профессиональной квалификации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075" w:leader="none"/>
                        </w:tabs>
                        <w:ind w:hanging="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rFonts w:eastAsia="Times New Roman"/>
                          <w:color w:val="000000"/>
                        </w:rPr>
                        <w:t xml:space="preserve">            </w:t>
                      </w:r>
                      <w:r>
                        <w:rPr>
                          <w:rStyle w:val="Style15"/>
                          <w:color w:val="000000"/>
                        </w:rPr>
                        <w:t>5.5. Направления деятельности и профессиональные цели, описанные в настоящем Положении, не обязывают специалистов психолого-педагогического сопровождения выполнять их в полном объеме.</w:t>
                      </w:r>
                    </w:p>
                    <w:p>
                      <w:pPr>
                        <w:pStyle w:val="TextBody"/>
                        <w:ind w:firstLine="86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Режим рабочего времени специалистов психолого-педагогического сопровождения регулируется их должностными обязанностями, правилами внутреннего распорядка образовательных организаций, коллективными договорами, разрабатываемыми в соответствии с Трудовым кодексом Российской Федерации, графиками и планами работы, федеральными законами и иными нормативными правовыми актами.</w:t>
                      </w:r>
                    </w:p>
                    <w:p>
                      <w:pPr>
                        <w:pStyle w:val="TextBody"/>
                        <w:ind w:firstLine="86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Режим рабочего времени специалистов психолого-педагогического сопровождения регулируется с учетом:</w:t>
                      </w:r>
                    </w:p>
                    <w:p>
                      <w:pPr>
                        <w:pStyle w:val="TextBody"/>
                        <w:ind w:firstLine="86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выполнения обязанностей, связанных с участием в работе педагогических, методических советов, с работой по проведению родительских собраний, консультаций, оздоровительных, воспитательных и других мероприятий, предусмотренных образовательной программой;</w:t>
                      </w:r>
                    </w:p>
                    <w:p>
                      <w:pPr>
                        <w:pStyle w:val="TextBody"/>
                        <w:ind w:firstLine="86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организации и проведения методической, диагностической и консультативной помощи родителям (законным представителям), семьям, обучающим детей на дому в соответствии с медицинским заключением;</w:t>
                      </w:r>
                    </w:p>
                    <w:p>
                      <w:pPr>
                        <w:pStyle w:val="TextBody"/>
                        <w:ind w:firstLine="86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времени, затрачиваемого непосредственно на подготовку к работе по обучению и воспитанию обучающихся, изучению их индивидуальных способностей, интересов и склонностей, а также их семейных обстоятельств и жилищно-бытовых условий.</w:t>
                      </w:r>
                    </w:p>
                    <w:p>
                      <w:pPr>
                        <w:pStyle w:val="TextBody"/>
                        <w:ind w:firstLine="86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 рекомендациями Министерства образования и науки Российской Федерации (письмо Минобразования Российской Федерации от 24.12.2001 № 29/1886-6 «Об использовании рабочего времени педагога-психолога») рекомендовано следующее распределение рабочего времени педагога-психолога образовательной организации в неделю:</w:t>
                      </w:r>
                    </w:p>
                    <w:p>
                      <w:pPr>
                        <w:pStyle w:val="TextBody"/>
                        <w:ind w:firstLine="86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в пределах не менее половины недельной продолжительности рабочего времени - на выполнение индивидуальной и групповой профилактической, диагностической, консультативной, коррекционной, развивающей, учебной, просветительской работы с обучающимися; на экспертную, консультационную работу с педагогическими, руководящими работниками образовательной организации, родителями (законными представителями) по вопросам развития, обучения и воспитания детей; на участие в психолого-медико-педагогическом консилиуме образовательной организации;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1075" w:leader="none"/>
                        </w:tabs>
                        <w:ind w:hanging="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360" w:right="360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</w:rPr>
      </w:pPr>
      <w:r>
        <w:rPr>
          <w:rFonts w:cs="Times New Roman"/>
          <w:color w:val="00000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382905</wp:posOffset>
                </wp:positionH>
                <wp:positionV relativeFrom="page">
                  <wp:posOffset>608330</wp:posOffset>
                </wp:positionV>
                <wp:extent cx="6644640" cy="8759825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44640" cy="875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hanging="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стальное время в пределах установленной педагогу-психологу продолжительности рабочего времени приходится на подготовку к индивидуальной и групповой консультативной работе, обработку, анализ и обобщение полученных результатов, заполнение отчетной документации, подготовку к экспертно</w:t>
                              <w:softHyphen/>
                              <w:t>консультационной работе с педагогическими, руководящими работниками образовательной организации, родителями (законными представителями) обучающихся, организационно-методическую деятельность (повышение личной профессиональной квалификации, самообразование, супервизорство, участие в методических объединениях практических психологов, заполнение аналитической и отчетной документации и др.)</w:t>
                            </w:r>
                          </w:p>
                          <w:p>
                            <w:pPr>
                              <w:pStyle w:val="TextBody"/>
                              <w:ind w:firstLine="86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ыполнение указанной работы педагогом-психологом может осуществляться как непосредственно в образовательной организации, так и за её пределами.</w:t>
                            </w:r>
                          </w:p>
                          <w:p>
                            <w:pPr>
                              <w:pStyle w:val="TextBody"/>
                              <w:ind w:firstLine="60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Специфика образовательного процесса инклюзивного обучения состоит в организации индивидуальных, подгрупповых и групповых и интегрированных коррекционно-развивающих занятий для детей с ограниченными возможностями здоровья.</w:t>
                            </w:r>
                          </w:p>
                          <w:p>
                            <w:pPr>
                              <w:pStyle w:val="TextBody"/>
                              <w:ind w:firstLine="60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Для школьников:</w:t>
                            </w:r>
                          </w:p>
                          <w:p>
                            <w:pPr>
                              <w:pStyle w:val="TextBody"/>
                              <w:ind w:firstLine="60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•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Индивидуальное занятие - 1 ребенок (15-20 минут);</w:t>
                            </w:r>
                          </w:p>
                          <w:p>
                            <w:pPr>
                              <w:pStyle w:val="TextBody"/>
                              <w:ind w:firstLine="60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•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Подгрупповое занятие - от 2 до 3 детей (15-30 минут)</w:t>
                            </w:r>
                          </w:p>
                          <w:p>
                            <w:pPr>
                              <w:pStyle w:val="TextBody"/>
                              <w:ind w:firstLine="60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•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Групповое занятие - от 4 до 5 детей (15-30 минут)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840" w:leader="none"/>
                              </w:tabs>
                              <w:ind w:left="0" w:firstLine="6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нтегрированное занятие (школа) — 45 минут (20 минут+5мин.динамическая пауза+20 минут)</w:t>
                            </w:r>
                          </w:p>
                          <w:p>
                            <w:pPr>
                              <w:pStyle w:val="TextBody"/>
                              <w:ind w:firstLine="46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личество занятий специалистов с каждым ребенком рассчитывается в соответствии варианта АООП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20"/>
                                <w:tab w:val="left" w:pos="8428" w:leader="none"/>
                              </w:tabs>
                              <w:ind w:firstLine="46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i/>
                                <w:iCs/>
                                <w:color w:val="000000"/>
                              </w:rPr>
                              <w:t>Организация коррекционно-развивающей работы</w:t>
                              <w:tab/>
                              <w:t>специалистов</w:t>
                            </w:r>
                          </w:p>
                          <w:p>
                            <w:pPr>
                              <w:pStyle w:val="TextBody"/>
                              <w:ind w:hanging="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i/>
                                <w:iCs/>
                                <w:color w:val="000000"/>
                              </w:rPr>
                              <w:t>осуществляется из расчета по одной штатной единице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ind w:left="960" w:hanging="36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чителя-дефектолога (сурдопедагога, тифлопедагога) на каждые 12 учащихся с ограниченными возможностями здоровь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841" w:leader="none"/>
                              </w:tabs>
                              <w:ind w:left="0" w:firstLine="6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учителя-логопеда на каждые 12 учащихся с ограниченными возможностями здоровь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841" w:leader="none"/>
                              </w:tabs>
                              <w:ind w:left="0" w:firstLine="6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едагога-психолога на каждые 20 учащихся с ограниченными возможностями здоровья;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4"/>
                              </w:numPr>
                              <w:tabs>
                                <w:tab w:val="clear" w:pos="720"/>
                                <w:tab w:val="left" w:pos="840" w:leader="none"/>
                              </w:tabs>
                              <w:ind w:left="0" w:firstLine="60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тьютора, ассистента (помощника) на каждые 1-6 учащихся с ограниченными возможностями здоровья».</w:t>
                            </w:r>
                          </w:p>
                          <w:p>
                            <w:pPr>
                              <w:pStyle w:val="TextBody"/>
                              <w:ind w:firstLine="66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За увеличение нагрузки за каждого дополнительного ребенка начисляется по 1 баллу при распределении стимулирующей части ФОТ.</w:t>
                            </w:r>
                          </w:p>
                          <w:p>
                            <w:pPr>
                              <w:pStyle w:val="TextBody"/>
                              <w:spacing w:before="0" w:after="240"/>
                              <w:ind w:firstLine="86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одолжительность коротких перемен у специалистов (учителей- дефектологов, учителей-логопедов, педагогов-психологов) между коррекционно</w:t>
                              <w:softHyphen/>
                              <w:t>развивающими занятиями составляет от 5 до 15 минут.</w:t>
                            </w:r>
                          </w:p>
                          <w:p>
                            <w:pPr>
                              <w:pStyle w:val="TextBody"/>
                              <w:ind w:firstLine="86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Циклограмма деятельности и график работы специалистов психолого</w:t>
                              <w:softHyphen/>
                              <w:t>педагогического сопровождения инклюзивного образования обсуждаются с руководителем образовательной организации и фиксируется договором между директором МБОУ «Партизанская СОШ» и специалистами.</w:t>
                            </w:r>
                          </w:p>
                          <w:p>
                            <w:pPr>
                              <w:pStyle w:val="TextBody"/>
                              <w:ind w:firstLine="860"/>
                              <w:jc w:val="both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3.2pt;height:689.75pt;mso-wrap-distance-left:0pt;mso-wrap-distance-right:0pt;mso-wrap-distance-top:0pt;mso-wrap-distance-bottom:0pt;margin-top:47.9pt;mso-position-vertical-relative:page;margin-left:30.1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ind w:hanging="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остальное время в пределах установленной педагогу-психологу продолжительности рабочего времени приходится на подготовку к индивидуальной и групповой консультативной работе, обработку, анализ и обобщение полученных результатов, заполнение отчетной документации, подготовку к экспертно</w:t>
                        <w:softHyphen/>
                        <w:t>консультационной работе с педагогическими, руководящими работниками образовательной организации, родителями (законными представителями) обучающихся, организационно-методическую деятельность (повышение личной профессиональной квалификации, самообразование, супервизорство, участие в методических объединениях практических психологов, заполнение аналитической и отчетной документации и др.)</w:t>
                      </w:r>
                    </w:p>
                    <w:p>
                      <w:pPr>
                        <w:pStyle w:val="TextBody"/>
                        <w:ind w:firstLine="86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Выполнение указанной работы педагогом-психологом может осуществляться как непосредственно в образовательной организации, так и за её пределами.</w:t>
                      </w:r>
                    </w:p>
                    <w:p>
                      <w:pPr>
                        <w:pStyle w:val="TextBody"/>
                        <w:ind w:firstLine="60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Специфика образовательного процесса инклюзивного обучения состоит в организации индивидуальных, подгрупповых и групповых и интегрированных коррекционно-развивающих занятий для детей с ограниченными возможностями здоровья.</w:t>
                      </w:r>
                    </w:p>
                    <w:p>
                      <w:pPr>
                        <w:pStyle w:val="TextBody"/>
                        <w:ind w:firstLine="60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Для школьников:</w:t>
                      </w:r>
                    </w:p>
                    <w:p>
                      <w:pPr>
                        <w:pStyle w:val="TextBody"/>
                        <w:ind w:firstLine="60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•</w:t>
                      </w:r>
                      <w:r>
                        <w:rPr>
                          <w:rStyle w:val="Style15"/>
                          <w:color w:val="000000"/>
                        </w:rPr>
                        <w:t>Индивидуальное занятие - 1 ребенок (15-20 минут);</w:t>
                      </w:r>
                    </w:p>
                    <w:p>
                      <w:pPr>
                        <w:pStyle w:val="TextBody"/>
                        <w:ind w:firstLine="60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•</w:t>
                      </w:r>
                      <w:r>
                        <w:rPr>
                          <w:rStyle w:val="Style15"/>
                          <w:color w:val="000000"/>
                        </w:rPr>
                        <w:t>Подгрупповое занятие - от 2 до 3 детей (15-30 минут)</w:t>
                      </w:r>
                    </w:p>
                    <w:p>
                      <w:pPr>
                        <w:pStyle w:val="TextBody"/>
                        <w:ind w:firstLine="60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•</w:t>
                      </w:r>
                      <w:r>
                        <w:rPr>
                          <w:rStyle w:val="Style15"/>
                          <w:color w:val="000000"/>
                        </w:rPr>
                        <w:t>Групповое занятие - от 4 до 5 детей (15-30 минут)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840" w:leader="none"/>
                        </w:tabs>
                        <w:ind w:left="0" w:firstLine="60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Интегрированное занятие (школа) — 45 минут (20 минут+5мин.динамическая пауза+20 минут)</w:t>
                      </w:r>
                    </w:p>
                    <w:p>
                      <w:pPr>
                        <w:pStyle w:val="TextBody"/>
                        <w:ind w:firstLine="46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Количество занятий специалистов с каждым ребенком рассчитывается в соответствии варианта АООП.</w:t>
                      </w:r>
                    </w:p>
                    <w:p>
                      <w:pPr>
                        <w:pStyle w:val="TextBody"/>
                        <w:tabs>
                          <w:tab w:val="clear" w:pos="720"/>
                          <w:tab w:val="left" w:pos="8428" w:leader="none"/>
                        </w:tabs>
                        <w:ind w:firstLine="46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i/>
                          <w:iCs/>
                          <w:color w:val="000000"/>
                        </w:rPr>
                        <w:t>Организация коррекционно-развивающей работы</w:t>
                        <w:tab/>
                        <w:t>специалистов</w:t>
                      </w:r>
                    </w:p>
                    <w:p>
                      <w:pPr>
                        <w:pStyle w:val="TextBody"/>
                        <w:ind w:hanging="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i/>
                          <w:iCs/>
                          <w:color w:val="000000"/>
                        </w:rPr>
                        <w:t>осуществляется из расчета по одной штатной единице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1440" w:leader="none"/>
                        </w:tabs>
                        <w:ind w:left="960" w:hanging="36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учителя-дефектолога (сурдопедагога, тифлопедагога) на каждые 12 учащихся с ограниченными возможностями здоровь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841" w:leader="none"/>
                        </w:tabs>
                        <w:ind w:left="0" w:firstLine="60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учителя-логопеда на каждые 12 учащихся с ограниченными возможностями здоровь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841" w:leader="none"/>
                        </w:tabs>
                        <w:ind w:left="0" w:firstLine="60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педагога-психолога на каждые 20 учащихся с ограниченными возможностями здоровья;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4"/>
                        </w:numPr>
                        <w:tabs>
                          <w:tab w:val="clear" w:pos="720"/>
                          <w:tab w:val="left" w:pos="840" w:leader="none"/>
                        </w:tabs>
                        <w:ind w:left="0" w:firstLine="600"/>
                        <w:jc w:val="both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тьютора, ассистента (помощника) на каждые 1-6 учащихся с ограниченными возможностями здоровья».</w:t>
                      </w:r>
                    </w:p>
                    <w:p>
                      <w:pPr>
                        <w:pStyle w:val="TextBody"/>
                        <w:ind w:firstLine="66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За увеличение нагрузки за каждого дополнительного ребенка начисляется по 1 баллу при распределении стимулирующей части ФОТ.</w:t>
                      </w:r>
                    </w:p>
                    <w:p>
                      <w:pPr>
                        <w:pStyle w:val="TextBody"/>
                        <w:spacing w:before="0" w:after="240"/>
                        <w:ind w:firstLine="86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Продолжительность коротких перемен у специалистов (учителей- дефектологов, учителей-логопедов, педагогов-психологов) между коррекционно</w:t>
                        <w:softHyphen/>
                        <w:t>развивающими занятиями составляет от 5 до 15 минут.</w:t>
                      </w:r>
                    </w:p>
                    <w:p>
                      <w:pPr>
                        <w:pStyle w:val="TextBody"/>
                        <w:ind w:firstLine="86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Style w:val="Style15"/>
                          <w:color w:val="000000"/>
                        </w:rPr>
                        <w:t>Циклограмма деятельности и график работы специалистов психолого</w:t>
                        <w:softHyphen/>
                        <w:t>педагогического сопровождения инклюзивного образования обсуждаются с руководителем образовательной организации и фиксируется договором между директором МБОУ «Партизанская СОШ» и специалистами.</w:t>
                      </w:r>
                    </w:p>
                    <w:p>
                      <w:pPr>
                        <w:pStyle w:val="TextBody"/>
                        <w:ind w:firstLine="860"/>
                        <w:jc w:val="both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exact" w:line="1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sectPr>
      <w:type w:val="nextPage"/>
      <w:pgSz w:w="11906" w:h="16838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szCs w:val="28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6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7">
    <w:lvl w:ilvl="0">
      <w:start w:val="3"/>
      <w:numFmt w:val="decimal"/>
      <w:lvlText w:val="%1,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lvlText w:val="%1.%2,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2">
      <w:start w:val="2"/>
      <w:numFmt w:val="decimal"/>
      <w:lvlText w:val="%1.%2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3">
      <w:start w:val="2"/>
      <w:numFmt w:val="decimal"/>
      <w:lvlText w:val="%1.%2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4">
      <w:start w:val="2"/>
      <w:numFmt w:val="decimal"/>
      <w:lvlText w:val="%1.%2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5">
      <w:start w:val="2"/>
      <w:numFmt w:val="decimal"/>
      <w:lvlText w:val="%1.%2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6">
      <w:start w:val="2"/>
      <w:numFmt w:val="decimal"/>
      <w:lvlText w:val="%1.%2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7">
      <w:start w:val="2"/>
      <w:numFmt w:val="decimal"/>
      <w:lvlText w:val="%1.%2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  <w:lvl w:ilvl="8">
      <w:start w:val="2"/>
      <w:numFmt w:val="decimal"/>
      <w:lvlText w:val="%1.%2,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/>
        <w:u w:val="none"/>
        <w:b w:val="false"/>
        <w:szCs w:val="28"/>
        <w:iCs/>
        <w:bCs w:val="false"/>
        <w:w w:val="100"/>
        <w:rFonts w:ascii="Times New Roman" w:hAnsi="Times New Roman" w:cs="Times New Roman"/>
        <w:color w:val="000000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ahoma" w:hAnsi="Tahoma" w:eastAsia="Tahoma" w:cs="Tahoma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6z0">
    <w:name w:val="WW8Num1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7z0">
    <w:name w:val="WW8Num17z0"/>
    <w:qFormat/>
    <w:rPr>
      <w:color w:val="000000"/>
      <w:sz w:val="28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5">
    <w:name w:val="Основной текст (5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  <w:szCs w:val="28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z w:val="28"/>
      <w:szCs w:val="28"/>
      <w:u w:val="none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38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Основной текст (5)"/>
    <w:basedOn w:val="Normal"/>
    <w:qFormat/>
    <w:pPr>
      <w:spacing w:lineRule="auto" w:line="252" w:before="0" w:after="540"/>
    </w:pPr>
    <w:rPr>
      <w:rFonts w:ascii="Times New Roman" w:hAnsi="Times New Roman" w:cs="Times New Roman"/>
      <w:color w:val="000000"/>
      <w:sz w:val="20"/>
      <w:szCs w:val="20"/>
    </w:rPr>
  </w:style>
  <w:style w:type="paragraph" w:styleId="11">
    <w:name w:val="Заголовок №1"/>
    <w:basedOn w:val="Normal"/>
    <w:qFormat/>
    <w:pPr>
      <w:spacing w:before="0" w:after="280"/>
      <w:jc w:val="center"/>
      <w:outlineLvl w:val="0"/>
    </w:pPr>
    <w:rPr>
      <w:rFonts w:ascii="Times New Roman" w:hAnsi="Times New Roman" w:cs="Times New Roman"/>
      <w:b/>
      <w:bCs/>
      <w:color w:val="000000"/>
      <w:sz w:val="28"/>
      <w:szCs w:val="28"/>
    </w:rPr>
  </w:style>
  <w:style w:type="paragraph" w:styleId="21">
    <w:name w:val="Основной текст (2)"/>
    <w:basedOn w:val="Normal"/>
    <w:qFormat/>
    <w:pPr>
      <w:spacing w:before="0" w:after="280"/>
      <w:jc w:val="center"/>
    </w:pPr>
    <w:rPr>
      <w:rFonts w:ascii="Times New Roman" w:hAnsi="Times New Roman" w:cs="Times New Roman"/>
      <w:color w:val="00000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46:00Z</dcterms:created>
  <dc:creator>1</dc:creator>
  <dc:description/>
  <dc:language>en-US</dc:language>
  <cp:lastModifiedBy>user</cp:lastModifiedBy>
  <dcterms:modified xsi:type="dcterms:W3CDTF">2024-12-12T09:46:00Z</dcterms:modified>
  <cp:revision>2</cp:revision>
  <dc:subject/>
  <dc:title/>
</cp:coreProperties>
</file>