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ВЕДЕНИЯ  ОБ  АТТЕСТАЦИИ  ПЕДАГОГИЧЕСКИХ РАБОТНИКОВ                           МБОУ  «ПАРТИЗАНСКАЯ СОШ  имени П.П. ПЕТРО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835"/>
        <w:gridCol w:w="1276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, 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нко Г.М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7-03/2 от 2.12. 201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раменко О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щенкова Л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.  интер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збрехт  О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04/2 от 24.01. 2013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нтарюк Н.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04/1 от 27.01.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ук Е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екто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1-04-138 от 29.12.2009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никова Т.Т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04/2 от 12.12. 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гтярева Г.А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2-03/2 от 27.03. 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ушева Е.Т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й яз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 - /04/2 от 12.03. 2012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О.И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 от 30.12.2009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рова Г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6-03/2-1 24.04.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аулова Г.П.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9 - 04 от 28.03. 2013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ремова Е.Н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- 04/1 от  27.01.2011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ико Н.И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-03/2 от 27.02.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ель А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6-03/2-1 24.04.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уфман Т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 от 23.01 2013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 от 12.03. 200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7 от 05. 2009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чук И.В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04/2 от 12.12. 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цкевич Н.Ю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 - 04 от 28.03. 2013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умян Т.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опе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47-04/2  от 04..03. 2013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а  Н.В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7-03/2 от 2.12. 201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ина  Н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М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-04/2 от 12.12.2012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 Е.А.(сов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ылицына Н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жигалова Т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 – 03/2 от 26.03. 2010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жова Н.П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 от 30.12.2009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П.М.   (сов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 от 30.12.2009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тыкова Л.А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 от 30.12.2009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шкина Е.С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2-04/2 от 31.10. 2013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шкина С.Ю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-04/2 от 24.01. 2013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шкина Л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4 – 04/2 от 15.12.2011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Л.И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  Н.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стёнова Н.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 от 30.12.2009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ьникова О.В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  от 30.12. 2009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чак С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илина Н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дилян Г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 по АХ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- 04/1 от  28.12 .201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юк  Н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5 от 30.04.2008г. №106-03/2-1 24.04.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истюк Т.С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, геогра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9 - 04 от 28.03. 2013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ая С.П. (сов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ойко Д.В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7- 03/2 от 2.12.201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йко Л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- 04/1 от 28.12. 201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ык Ж.А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-03/2 от 27.02.20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би В.К.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, ИЗ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ушенко Н.В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-03/2 от 25.01.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в Т.И. (сов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категории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высшая категория – 10 человек;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я – 27 человек;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атегория – 1 человек;                                   без категории – 10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20:00Z</dcterms:created>
  <dc:creator>Учительская</dc:creator>
  <dc:description/>
  <cp:keywords/>
  <dc:language>en-US</dc:language>
  <cp:lastModifiedBy>User</cp:lastModifiedBy>
  <cp:lastPrinted>2013-06-25T13:38:00Z</cp:lastPrinted>
  <dcterms:modified xsi:type="dcterms:W3CDTF">2014-10-30T04:43:00Z</dcterms:modified>
  <cp:revision>71</cp:revision>
  <dc:subject/>
  <dc:title>СВЕДЕНИЯ  ОБ  АТТЕСТАЦИИ  ПЕДАГОГИЧЕСКИХ  РАБОТНИКОВ  МОУ  ПАРТИЗАНСКАЯ СРЕДНЯЯ ОБЩЕОБРАЗОВАТЕЛЬНАЯ ШКОЛА  имени П</dc:title>
</cp:coreProperties>
</file>