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drawing>
          <wp:inline distT="0" distB="0" distL="0" distR="0">
            <wp:extent cx="6182360" cy="880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снительная записка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</w:rPr>
        <w:t>Программа построена по принципу поэтапного усложнения и расширения объема сведений, с учетом преемственности планирования тем на весь курс обучения. Такой принцип позволяет повторять и закреплять полученные знания и умения в течение первого года, а далее дополнять их новыми сведениями и умениями.</w:t>
      </w:r>
      <w:r>
        <w:rPr/>
        <w:t xml:space="preserve"> Данная программа рассчитана на возраст учащихся  9-11 лет. Набор детей - свободный, без предъявления особых требованиям к знаниям и умениям детей в области вязания спицам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рограмма рассчитана на 1 год обучения и предполагает  51 ч. (занятия проходят 3 раза в неделю по 1часу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направлена на овладение учащимися основными приемами и техникой вязания спицами, на обучение детей основам многоцветного вязания, и кругового вязания спицами, предполагает работу по обучению учащихся особенностям вязания мягких игрушек и их декорирования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b/>
          <w:bCs/>
          <w:i/>
          <w:iCs/>
        </w:rPr>
        <w:t>Актуальность программы</w:t>
      </w:r>
      <w:r>
        <w:rPr/>
        <w:t xml:space="preserve"> – приобщение обучающихся к полезному виду рукоделия. Вязание является не только приятным успокаивающим занятием, но и приносит огромное количество положительных эмоций, что является мощным толчком к воплощению новых идей, подчеркивает творческую индивидуальности, играет немалую экономическую роль в жизни человека.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Занятия по данной программе открывают детям прекрасный мир народного искусства, который несет в себе многовековые представления о красоте и гармонии.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Педагогическая целесообразность </w:t>
      </w:r>
      <w:r>
        <w:rPr>
          <w:color w:val="000000"/>
        </w:rPr>
        <w:t>данной программы заключается в том, что она не только поможет обучающимся научиться вязать на спицах, но и разовьёт их художественно – эстетический вкус, научит аккуратности, вниманию, ответственност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В настоящее время особенно остро возникает необходимость побудить активный интерес школьников к отечественной истории, к истокам национальной культуры. И большую роль в этом играет знакомство с декоративно – прикладным творчеством, освоение некоторых его видов. Художественное вязание является исконным народным ремесло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</w:rPr>
        <w:t>Цель программы</w:t>
      </w:r>
      <w:r>
        <w:rPr/>
        <w:t xml:space="preserve"> – развитие творческих способностей и нравственно-эстетическое воспитание детей при обучении технике вязания спицам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процессе достижения поставленной цели необходимо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1. 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Познакомить с историей, развитием техники вязания спицами, современными тенденциями в моде вязаных вещ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бучить правильному положению рук при вязании, пользоваться инструмент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Научить четко, точно выполнять основные приемы вяз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 xml:space="preserve">Научить вязать различные узоры, используя схемы для вязания;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eastAsia="Symbol"/>
        </w:rPr>
        <w:t>Обучить особенностям вязания различных моделей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Обучить основным условным обозначения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Научить выполнять сборку и оформление готового издел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80"/>
        <w:jc w:val="both"/>
        <w:rPr>
          <w:b/>
          <w:b/>
        </w:rPr>
      </w:pPr>
      <w:r>
        <w:rPr>
          <w:b/>
        </w:rPr>
        <w:t>2. 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ивить интерес к данному виду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оспитать трудолюбие, аккуратность, усидчивость, терпение, умение довести дело до конца, взаимопомощи при выполнении работы, экономичное отношение к используемым материала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Воспитать творческого отношения к труду, эстетического восприятия мира, художественного вку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ивить основы культуры тру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80"/>
        <w:jc w:val="both"/>
        <w:rPr>
          <w:b/>
          <w:b/>
        </w:rPr>
      </w:pPr>
      <w:r>
        <w:rPr>
          <w:b/>
        </w:rPr>
        <w:t>3. 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творческие 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произвольность психическ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образное мыш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воображение и фантаз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моторные навыки.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Программа по курсу  «Волшебные спицы» </w:t>
      </w:r>
      <w:r>
        <w:rPr>
          <w:i/>
          <w:iCs/>
          <w:color w:val="000000"/>
        </w:rPr>
        <w:t>основана на единых подходах и принципах: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- использование разнообразных форм организации занятий;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- развивающий характер обучения;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- обеспечение психологического комфорта ребёнка;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- формирование у учащихся адекватной самооценки своей деятельности</w:t>
      </w:r>
    </w:p>
    <w:p>
      <w:pPr>
        <w:pStyle w:val="Normal"/>
        <w:spacing w:before="0" w:after="150"/>
        <w:jc w:val="both"/>
        <w:rPr/>
      </w:pPr>
      <w:r>
        <w:rPr>
          <w:color w:val="000000"/>
        </w:rPr>
        <w:t>Обучение проводится </w:t>
      </w:r>
      <w:r>
        <w:rPr>
          <w:i/>
          <w:iCs/>
          <w:color w:val="000000"/>
        </w:rPr>
        <w:t>в двух направлениях</w:t>
      </w:r>
      <w:r>
        <w:rPr>
          <w:color w:val="000000"/>
        </w:rPr>
        <w:t>: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- усвоение теоретических знаний;</w:t>
      </w:r>
    </w:p>
    <w:p>
      <w:pPr>
        <w:pStyle w:val="Normal"/>
        <w:spacing w:before="0" w:after="150"/>
        <w:jc w:val="both"/>
        <w:rPr>
          <w:color w:val="000000"/>
        </w:rPr>
      </w:pPr>
      <w:r>
        <w:rPr>
          <w:color w:val="000000"/>
        </w:rPr>
        <w:t>- формирование практических навыков.</w:t>
      </w:r>
    </w:p>
    <w:p>
      <w:pPr>
        <w:pStyle w:val="Normal"/>
        <w:spacing w:before="0" w:after="150"/>
        <w:jc w:val="both"/>
        <w:rPr/>
      </w:pPr>
      <w:r>
        <w:rPr>
          <w:i/>
          <w:iCs/>
          <w:color w:val="000000"/>
        </w:rPr>
        <w:t xml:space="preserve">             </w:t>
      </w:r>
      <w:r>
        <w:rPr>
          <w:i/>
          <w:iCs/>
          <w:color w:val="000000"/>
        </w:rPr>
        <w:t>Теоретическая часть</w:t>
      </w:r>
      <w:r>
        <w:rPr>
          <w:color w:val="000000"/>
        </w:rPr>
        <w:t> – раскрытие основной темы занятия. Происходит в форме бесед, лекций, экскурсий.</w:t>
      </w:r>
    </w:p>
    <w:p>
      <w:pPr>
        <w:pStyle w:val="Normal"/>
        <w:spacing w:before="0" w:after="150"/>
        <w:jc w:val="both"/>
        <w:rPr/>
      </w:pPr>
      <w:r>
        <w:rPr>
          <w:i/>
          <w:iCs/>
          <w:color w:val="000000"/>
        </w:rPr>
        <w:t xml:space="preserve">             </w:t>
      </w:r>
      <w:r>
        <w:rPr>
          <w:i/>
          <w:iCs/>
          <w:color w:val="000000"/>
        </w:rPr>
        <w:t>Практическая часть - </w:t>
      </w:r>
      <w:r>
        <w:rPr>
          <w:color w:val="000000"/>
        </w:rPr>
        <w:t>включает в себя навыки изготовления образцов вязания и издел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грамма «Волшебные спицы» реализуется для детей с разным уровнем подготовки и разным уровнем мотивации к обучению. Главным критерием приема детей является интерес к занятию художественным вязанием. В данных условиях программа «Волшебные спицы» - это механизм, который определяет содержание обучения вязанию школьников, методы работы педагога по формированию теоретических знаний, практических умений и навыков учащихся. В основу Программы положено обучение, основанное на развитии интереса и творческих возможностей школьников. Все объекты труда подбираются с таким расчётом, чтобы они были максимально познавательными, имели эстетическую привлекательность и давали представление о традиционных народных промысл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грамма курса по художественному вязанию включает в себя курс обучения основным приемам вязания на спицах, теоретических знаний об истории развития трикотажного производства и правил ухода за ними, а также дополнена темами по технике изготовления индивидуальной выкрой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Дифференцированный подход в подборе изделий, схем вязания является наиболее продуктивным и позволяет каждому ребенку добиться максимально положительных результатов. Занятия в объединении способствуют развитию определенных черт характера: внимания, усидчивости, целеустремленности, чувства ответ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процессе реализации программы соблюдаются следующие </w:t>
      </w:r>
      <w:r>
        <w:rPr>
          <w:b/>
        </w:rPr>
        <w:t>педагогические принципы</w:t>
      </w:r>
      <w:r>
        <w:rPr/>
        <w:t xml:space="preserve">: принцип преемственности, последовательности и систематичности обучения, принцип единства группового и индивидуального обучения, принцип соответствия обучения возрастным и индивидуальным особенностям обучаемых, принцип сознательности и творческой активности обучаемых, принцип доступности обучения при достаточном уровне его трудности, принцип наглядности, принцип коллектив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нятия проводятся в групповой и индивидуальной форм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обучающимся применяется личностный подход: к тем, кто выполняет работу быстрее и лучше предъявляются повышенные требования, а тем детям, которые не справляются с работой, оказывается помощь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             </w:t>
      </w:r>
      <w:r>
        <w:rPr>
          <w:b/>
          <w:lang w:eastAsia="zh-CN" w:bidi="ru-RU"/>
        </w:rPr>
        <w:t>Планируемые результаты освоения учебного предмета, курс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Усвоение программы обеспечивает достижение следующих результатов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</w:rPr>
      </w:pPr>
      <w:r>
        <w:rPr>
          <w:b/>
          <w:bCs/>
        </w:rPr>
        <w:t>Личностные результаты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 Воспитание чувства гордости за свою Родину, российский народ и историю Росси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3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4. Формирование эстетических потребностей, ценностей и чувств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5. Развитие навыков сотрудничества с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</w:rPr>
      </w:pPr>
      <w:r>
        <w:rPr>
          <w:b/>
          <w:bCs/>
        </w:rPr>
        <w:t>Метапредметные результаты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 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 Освоение способов решения проблем творческого и поискового характера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2.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ов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3. Использование знаково-символических средств представления информации для создания моделей, схем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4.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680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>
          <w:b/>
          <w:iCs/>
        </w:rPr>
        <w:t>обучен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</w:rPr>
        <w:t>Обучающиеся будут зн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eastAsia="Symbol"/>
        </w:rPr>
      </w:pPr>
      <w:r>
        <w:rPr>
          <w:rFonts w:eastAsia="Symbol"/>
        </w:rPr>
        <w:t>Историю техники вязания на спиц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авила поведения, правила техники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нструменты и матери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Условные обозначения, понятие «раппорт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Symbol"/>
        </w:rPr>
        <w:t>Основные приемы набора петель и вязания на спицах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собенности вязания цветных полотен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пособы соединения цветных полотен по вертикальной и наклонной линия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иды украшений вязаных издел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собенности снятия мерок и расчета для вяз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Гармонично сочетать цвета при выполнении изделий.</w:t>
      </w:r>
    </w:p>
    <w:p>
      <w:pPr>
        <w:pStyle w:val="2"/>
        <w:spacing w:lineRule="auto" w:line="360"/>
        <w:ind w:firstLine="680"/>
        <w:rPr>
          <w:b/>
          <w:b/>
          <w:sz w:val="24"/>
        </w:rPr>
      </w:pPr>
      <w:r>
        <w:rPr>
          <w:b/>
          <w:sz w:val="24"/>
        </w:rPr>
        <w:t>Обучающиеся научат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облюдать правила поведения на занятиях, правила техники безопасности при работе со спицами, ножниц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авильно пользоваться вязальными спицами, ножниц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дбирать материалы для вяз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ыполнять основные элементы вяз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вободно пользоваться инструкционными, технологическими картами, составлять их самостоятельно, вязать согласно раппорт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15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180"/>
        <w:gridCol w:w="1694"/>
        <w:gridCol w:w="1035"/>
        <w:gridCol w:w="870"/>
      </w:tblGrid>
      <w:tr>
        <w:trPr>
          <w:trHeight w:val="43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оки</w:t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 план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 факту</w:t>
            </w:r>
          </w:p>
        </w:tc>
      </w:tr>
      <w:tr>
        <w:trPr>
          <w:trHeight w:val="3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водные уро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накомство с планом работы. Техника безопасност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еседа «Художественные возможности вязания спицами»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хника вяза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ы пряжи, виды спиц. «Спицы всякие нужны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бор петель начального ряда из двух нитей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ые и изнаночные петли. Чулочное и платочное вязание. Обозначение на схеме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Накид – друг петель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Прибавление петель»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Убавление петель по краям полотна»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льефные узоры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«Путанка»;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«Рисовая»;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Шахматка»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зоры (образцы вязания)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зание узоров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зинки(1х1,2х2);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Английская» резинка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язание простейших ажурных узоров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язание издел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чёт петель. Изготовление косметичк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чёт петель. Изготовление прихватки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ехнология вязания шарфа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межуточная аттестация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ое занят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Содержание программы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1. «Вводное занятие»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накомство с планом работы кружка, техникой безопасности. Беседа «Художественные возможности вязания спицами»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2. «Техника вязания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 xml:space="preserve">. Виды пряжи и спиц. Способы набора петель начального ряда. Лицевые и изнаночные петли. Накиды и снятые петл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Повторение способа набора петель начального ряда, вязание узоров с помощью лицевых и изнаночных петель, накидов, снятых пет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 xml:space="preserve">. Способы прибавления и убавления пет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Учить различным способам прибавления и убавления пет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 xml:space="preserve">3. «Рельефные узоры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>. Сведения о рельефных узор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Учить вязанию рельефных узоров: «путанка», «рисовая», «шахмат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 xml:space="preserve">4. Узоры (образцы вязания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Учить вязанию различных узоров с накидами и снятыми петлями. «Английская резинка», «Резинка 1*1»; «2*2»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5. Вязание издел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>. Дать знания по расчёту петель с помощью контрольного образц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 xml:space="preserve">. Изготовление косметички. Изготовление прихват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 xml:space="preserve">6. Итоговое заняти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общение полученных теоретических и практических знаний. Демонстрация творческих результатов детей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  <w:i/>
        </w:rPr>
        <w:t>Формы проведения занятий:</w:t>
      </w:r>
      <w:r>
        <w:rPr>
          <w:b/>
        </w:rPr>
        <w:t xml:space="preserve"> </w:t>
      </w:r>
      <w:r>
        <w:rPr/>
        <w:t>теоретическое, практическое, комбинированное занятие, индивидуальная работа, творческая самостоятельная работа с консультацией и под наблюдением педагога, экскурсия, выставка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Виды организации работы детей на за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фронтальный – одновременная работа со всеми учащими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коллективный – организация творческого взаимодействия между деть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коллективно-групповой – выполнение заданий малыми группами с последующим обобщением результатов заданий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</w:rPr>
      </w:pPr>
      <w:r>
        <w:rPr>
          <w:b/>
          <w:i/>
        </w:rPr>
        <w:t>Методы организации зан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словесный – беседа, объяснение, расска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наглядный – работа по образцу, исполнение педагогом, демонстрация жур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практический – упражнения, практические задания, наблю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проблемное обучение – поисковая работа, самостоятельная разработка издел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объяснительно-иллюстративное – объяснение с показом моделей, рисунков, образцов, книг и журналов.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</w:rPr>
      </w:pPr>
      <w:r>
        <w:rPr>
          <w:b/>
          <w:i/>
        </w:rPr>
        <w:t>Дидактический и лекционный материа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литература (книги, журналы, брошюры, специализированные сайты Интернет по рукоделию) по техникам вязания крючком и спицами, художественные альбомы, книги, справочники материалов для вяз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таблицы, эскизы, схемы, пошаговые разработки выполнения изде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цветовые и композиционные сх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готовые образцы различных изделий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</w:rPr>
      </w:pPr>
      <w:r>
        <w:rPr>
          <w:b/>
          <w:i/>
        </w:rPr>
        <w:t>Материально-техническ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учебный класс со столами и стульями соответствующими нормам СанП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стеллаж для хранения дидактического и учебно-методического материала, инструментов для вязания, образцов изде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раздаточный материал для проведения занятий и мастер-кла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инструменты: ножницы, крючки, спицы, шило, линейки, уголь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пряжа шерстяная и хлопков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образцы вязания крючком и спиц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книги по рукоделию и журн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карандаши и руч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материалы для декорирования (бисер, бусины, ленты, глазки и п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иголки для трикотажа, швейные иглы и нитки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b/>
          <w:i/>
        </w:rPr>
        <w:t>Условия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а занятий ведется с учетом местных условий и учебно-воспитательного режима МБОУ «Партизанская СОШ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учебно-материальным условиям работы по данной программе относится следующее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мещение для занятий, соответствующее всем санитарно-гигиеническим норма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атериалы и инструменты, приобретенные самими учениками или имеющиеся у педагога (спицы для вязания, штопальные иглы, сантиметровая лента, пряжа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чебно-наглядные пособия: образцы узоров вязания, готовые изделия, журналы и книги по вяз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Вязание для взрослых». – М., Изд. дом «Ниола 21-й век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аксимова М.В. Азбука вязания. – М.: ЗАО Изд-во ЭКСМО-Пресс, 1998.- 2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естерова Д.В. рукоделие: энциклопедия /Д.В.Нестерова. – М.: АСТ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Фиона Мак-Таг. Вязаные игрушки. - АРТ-РОДНИК, 2007. – 64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Мулыги А.Я. Рукоделие в школе. М., «Просвещение», 1971. – 173с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108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4:00Z</dcterms:created>
  <dc:creator>Комп</dc:creator>
  <dc:description/>
  <cp:keywords/>
  <dc:language>en-US</dc:language>
  <cp:lastModifiedBy>Пользователь</cp:lastModifiedBy>
  <cp:lastPrinted>2023-02-21T16:19:00Z</cp:lastPrinted>
  <dcterms:modified xsi:type="dcterms:W3CDTF">2023-03-10T03:41:00Z</dcterms:modified>
  <cp:revision>30</cp:revision>
  <dc:subject/>
  <dc:title/>
</cp:coreProperties>
</file>