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3425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rPr>
          <w:b/>
          <w:b/>
        </w:rPr>
      </w:pPr>
      <w:r>
        <w:rPr>
          <w:b/>
        </w:rPr>
        <w:tab/>
        <w:t>Пояснительная запис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ажнейшей функцией сегодняшнего образования является развитие творческого потенциала школьников, ведь того требуют изменения в характере современного образования, они все больше нацеливают учащихся на творческую инициативу, креативное мышление, умение продолжать мыслительную деятельность за пределами требуемого, что обусловлено потребностями сегодняшней жизни и запросами постепенно прогрессирующего рынка тру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ой из самых благоприятных видов деятельности является дизайнерская сфера, способствующая освоению закономерностей эстетики, функциональности, гармонизации предметной среды, неспроста ученые уделяли этой области особое внимание. Дизайнерские способности являются интеграцией конструкторской, технической и художественно-изобразительной деятельности человека, направленной на создание гармоничных и функциональных объектов. Развитие дизайнерских способностей целесообразно осуществлять в подростковом возрасте учащихся, но требуется осуществлять баланс между взаимодействием психологических особенностей подростков и педагогическими методами обучения. Развитие данных способностей у подрастающего поколения зависит в основном от педагога, его профессионализма и особенностей личности, ведь именно учитель может вдохновить учащегося на развитие творческого начала. Ввиду определенных особенностей школьных уроков технологии, содержания дизайнерской деятельности в программе недостаточно, также нет возможности раскрытия каждого школьника, с учетом особенностей подростков. Приоритетным решением проблемы развития дизайнерских способностей нуждающихся в этом школьников может быть внеурочная деятельность. В современных условиях именно она выступает мощным средством обогащения личности обучающихся. В связи с этим, учащиеся,  начавшие постигать свой дизайнерский потенциал на уроках технологии в школе, могут обогатить его в обучении в кружковой деятельности. Помочь активизировать развитие дизайнерских способностей подростков может позволить включение в обучение таких эффективных методов обучения, как метод проектов и исследовательский метод. Ввиду того, что для успешного развития дизайнерских способностей необходимо овладеть знаниями и умениями в области основ дизайна и композиции, эффективным решением станет создание кружка для школьников по проектированию и изготовлению интерьерных изделий и композиций. Дополнительным условием успешного и полноценного развития способностей является включение подрастающего поколения в самые разные, новые и интересные виды творческой деятельности. В нашем кружке «Мастерица» основным направлением работы с учащимися является изготовление изделий из фоамирана. Названия – «Мастерица» показывает, что те, кто будут проходить обучение в данном кружке, достигнут уровня мастеров дизайна в работе с фоамираном. Работа с данным материалом будет способствовать воспитанию эстетической культуры, раскрытию индивидуальности, развитию способности чувствовать прекрасное и раскрытию дизайнерского потенциала обучающихся. Фоамиран используется в различных видах рукоделия: при создании цветов из фоамирана, в декорировании, в аппликациях, в создании кукол и игрушек. Он пластичен, при воздействии тепла его пластичность увеличивается. Материал не токсичен, поэтому широко используется для занятий с детьми. Кроме того, торговая сеть предлагает большое цветовое разнообразие материала, а для того, чтобы придать фоамирану необходимый оттенок, пользуются пастелью или акриловыми красками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Принципы, лежащие в основе программ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доступность (простота, соответствие возрастным и индивидуальным особенностям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глядность (иллюстративность, наличие дидактических материалов, применение электронных образовательных ресурсов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нцип «от простого к сложному» (поэтапное усложнение техники изготовления изделий, от простых работ до, завершающей учебный год, индивидуальной творческой работы)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 методы занят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процессе занятий используются различные формы работы: </w:t>
      </w:r>
    </w:p>
    <w:p>
      <w:pPr>
        <w:pStyle w:val="Normal"/>
        <w:jc w:val="both"/>
        <w:rPr/>
      </w:pPr>
      <w:r>
        <w:rPr/>
        <w:t>комбинированные и практические занят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следовательская деятельность, проектная деятельность</w:t>
      </w:r>
    </w:p>
    <w:p>
      <w:pPr>
        <w:pStyle w:val="Normal"/>
        <w:jc w:val="both"/>
        <w:rPr/>
      </w:pPr>
      <w:r>
        <w:rPr/>
        <w:t>А также различные методы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наглядный - мультимедийные материалы, электронные образовательные ресурсы, иллюстрации и др.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следовательский – участие в поиске, проведении исследования, решение поставленных задач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проектный - участие в проектной деятельности, разработка и выполнение собственного проекта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объяснительно-иллюстративный – дети воспринимают и усваивают готовую информацию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верка усвоения программы и уровня развития дизайнерских способностей будет производиться в форме входной и выходной диагностики, а также в виде участия в выставках. </w:t>
      </w:r>
    </w:p>
    <w:p>
      <w:pPr>
        <w:pStyle w:val="Style19"/>
        <w:spacing w:before="0" w:after="240"/>
        <w:jc w:val="both"/>
        <w:rPr>
          <w:b/>
          <w:b/>
          <w:color w:val="464646"/>
        </w:rPr>
      </w:pPr>
      <w:r>
        <w:rPr>
          <w:b/>
          <w:bCs/>
          <w:color w:val="464646"/>
        </w:rPr>
        <w:t>Планируемые результаты.</w:t>
      </w:r>
    </w:p>
    <w:p>
      <w:pPr>
        <w:pStyle w:val="Style19"/>
        <w:spacing w:before="0" w:after="240"/>
        <w:jc w:val="both"/>
        <w:rPr>
          <w:b/>
          <w:b/>
          <w:color w:val="464646"/>
        </w:rPr>
      </w:pPr>
      <w:r>
        <w:rPr>
          <w:b/>
          <w:bCs/>
          <w:color w:val="464646"/>
        </w:rPr>
        <w:t>Предметные результаты:</w:t>
      </w:r>
    </w:p>
    <w:p>
      <w:pPr>
        <w:pStyle w:val="Normal"/>
        <w:jc w:val="both"/>
        <w:rPr/>
      </w:pPr>
      <w:r>
        <w:rPr/>
        <w:t>В результате изучения обучающиес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знакомятся:</w:t>
      </w:r>
    </w:p>
    <w:p>
      <w:pPr>
        <w:pStyle w:val="Normal"/>
        <w:jc w:val="both"/>
        <w:rPr/>
      </w:pPr>
      <w:r>
        <w:rPr/>
        <w:t>- с историей возникновения фоамирана;</w:t>
      </w:r>
    </w:p>
    <w:p>
      <w:pPr>
        <w:pStyle w:val="Normal"/>
        <w:jc w:val="both"/>
        <w:rPr/>
      </w:pPr>
      <w:r>
        <w:rPr/>
        <w:t>- с основными свойства материалов для выполнения изделий в технике «фоамиран»;</w:t>
      </w:r>
    </w:p>
    <w:p>
      <w:pPr>
        <w:pStyle w:val="Normal"/>
        <w:jc w:val="both"/>
        <w:rPr/>
      </w:pPr>
      <w:r>
        <w:rPr/>
        <w:t>- с технологией изготовления сувенирных изделий;</w:t>
      </w:r>
    </w:p>
    <w:p>
      <w:pPr>
        <w:pStyle w:val="Normal"/>
        <w:jc w:val="both"/>
        <w:rPr/>
      </w:pPr>
      <w:r>
        <w:rPr/>
        <w:t>- с экологическими требованиями к технологиям, социальными последствиями применения технологий;</w:t>
      </w:r>
    </w:p>
    <w:p>
      <w:pPr>
        <w:pStyle w:val="Normal"/>
        <w:jc w:val="both"/>
        <w:rPr/>
      </w:pPr>
      <w:r>
        <w:rPr/>
        <w:t>- методами обеспечения безопасности труд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владеют:</w:t>
      </w:r>
    </w:p>
    <w:p>
      <w:pPr>
        <w:pStyle w:val="Normal"/>
        <w:jc w:val="both"/>
        <w:rPr/>
      </w:pPr>
      <w:r>
        <w:rPr/>
        <w:t>- 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Normal"/>
        <w:jc w:val="both"/>
        <w:rPr/>
      </w:pPr>
      <w:r>
        <w:rPr/>
        <w:t>- навыками чтения и составления конструкторской и технологической документации;</w:t>
      </w:r>
    </w:p>
    <w:p>
      <w:pPr>
        <w:pStyle w:val="Normal"/>
        <w:jc w:val="both"/>
        <w:rPr/>
      </w:pPr>
      <w:r>
        <w:rPr/>
        <w:t>- 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jc w:val="both"/>
        <w:rPr/>
      </w:pPr>
      <w:r>
        <w:rPr/>
        <w:t>- 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Normal"/>
        <w:jc w:val="both"/>
        <w:rPr/>
      </w:pPr>
      <w:r>
        <w:rPr/>
        <w:t>- навыками выполнения технологических операций с использованием ручных инструментов, приспособле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учаться:</w:t>
      </w:r>
    </w:p>
    <w:p>
      <w:pPr>
        <w:pStyle w:val="Normal"/>
        <w:jc w:val="both"/>
        <w:rPr/>
      </w:pPr>
      <w:r>
        <w:rPr/>
        <w:t>- планировать и выполнять учебные задачи: выявлять и формулировать проблему; обосновывать цель, конструкцию изделия, сущность итогового продукта или желаемого результата;</w:t>
      </w:r>
    </w:p>
    <w:p>
      <w:pPr>
        <w:pStyle w:val="Normal"/>
        <w:jc w:val="both"/>
        <w:rPr/>
      </w:pPr>
      <w:r>
        <w:rPr/>
        <w:t>- планировать этапы выполнения работ;</w:t>
      </w:r>
    </w:p>
    <w:p>
      <w:pPr>
        <w:pStyle w:val="Normal"/>
        <w:jc w:val="both"/>
        <w:rPr/>
      </w:pPr>
      <w:r>
        <w:rPr/>
        <w:t>- составлять технологическую карту изготовления изделия; выбирать средства реализации замысла;</w:t>
      </w:r>
    </w:p>
    <w:p>
      <w:pPr>
        <w:pStyle w:val="Normal"/>
        <w:jc w:val="both"/>
        <w:rPr/>
      </w:pPr>
      <w:r>
        <w:rPr/>
        <w:t>- осуществлять технологический процесс;</w:t>
      </w:r>
    </w:p>
    <w:p>
      <w:pPr>
        <w:pStyle w:val="Normal"/>
        <w:jc w:val="both"/>
        <w:rPr/>
      </w:pPr>
      <w:r>
        <w:rPr/>
        <w:t>- представлять результаты выполненного изделия;</w:t>
      </w:r>
    </w:p>
    <w:p>
      <w:pPr>
        <w:pStyle w:val="Normal"/>
        <w:jc w:val="both"/>
        <w:rPr/>
      </w:pPr>
      <w:r>
        <w:rPr/>
        <w:t>- оформлять проектные материалы; представлять проект к защит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лучат возможность научиться:</w:t>
      </w:r>
    </w:p>
    <w:p>
      <w:pPr>
        <w:pStyle w:val="Normal"/>
        <w:jc w:val="both"/>
        <w:rPr/>
      </w:pPr>
      <w:r>
        <w:rPr/>
        <w:t>- организовывать и осуществлять деятельность на основе установленных норм и стандартов, поиска новых технологических решений; планировать и организовывать технологический процесс с учётом имеющихся ресурсов и условий;</w:t>
      </w:r>
    </w:p>
    <w:p>
      <w:pPr>
        <w:pStyle w:val="Normal"/>
        <w:jc w:val="both"/>
        <w:rPr/>
      </w:pPr>
      <w:r>
        <w:rPr/>
        <w:t xml:space="preserve">- осуществлять презентацию, экономическую и экологическую оценку изделия, давать примерную оценку стоимости произведённого продукта как товара на рынке;  </w:t>
      </w:r>
    </w:p>
    <w:p>
      <w:pPr>
        <w:pStyle w:val="Normal"/>
        <w:jc w:val="both"/>
        <w:rPr/>
      </w:pPr>
      <w:r>
        <w:rPr/>
        <w:t>- разрабатывать вариант рекламы для продукта труда</w:t>
      </w:r>
    </w:p>
    <w:p>
      <w:pPr>
        <w:pStyle w:val="Normal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своения обучающимися программы внеурочной деятельности:</w:t>
      </w:r>
    </w:p>
    <w:p>
      <w:pPr>
        <w:pStyle w:val="Normal"/>
        <w:jc w:val="both"/>
        <w:rPr/>
      </w:pPr>
      <w:r>
        <w:rPr/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jc w:val="both"/>
        <w:rPr/>
      </w:pPr>
      <w:r>
        <w:rPr/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jc w:val="both"/>
        <w:rPr/>
      </w:pPr>
      <w:r>
        <w:rPr/>
        <w:t>- готовности и способности вести диалог с другими людьми и достигать в нём взаимопонимания;</w:t>
      </w:r>
    </w:p>
    <w:p>
      <w:pPr>
        <w:pStyle w:val="Normal"/>
        <w:jc w:val="both"/>
        <w:rPr/>
      </w:pPr>
      <w:r>
        <w:rPr/>
        <w:t>-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jc w:val="both"/>
        <w:rPr/>
      </w:pPr>
      <w:r>
        <w:rPr/>
        <w:t>-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jc w:val="both"/>
        <w:rPr/>
      </w:pPr>
      <w:r>
        <w:rPr/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 результа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jc w:val="both"/>
        <w:rPr/>
      </w:pPr>
      <w:r>
        <w:rPr/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- 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/>
      </w:pPr>
      <w:r>
        <w:rPr/>
        <w:t>-  умение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УД:</w:t>
      </w:r>
    </w:p>
    <w:p>
      <w:pPr>
        <w:pStyle w:val="Normal"/>
        <w:jc w:val="both"/>
        <w:rPr/>
      </w:pPr>
      <w:r>
        <w:rPr/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/>
      </w:pPr>
      <w:r>
        <w:rPr/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УД:</w:t>
      </w:r>
    </w:p>
    <w:p>
      <w:pPr>
        <w:pStyle w:val="Normal"/>
        <w:jc w:val="both"/>
        <w:rPr/>
      </w:pPr>
      <w:r>
        <w:rPr/>
        <w:t xml:space="preserve">- умение организовывать учебное сотрудничество и совместную деятельность с учителем и сверстниками; </w:t>
      </w:r>
    </w:p>
    <w:p>
      <w:pPr>
        <w:pStyle w:val="Normal"/>
        <w:jc w:val="both"/>
        <w:rPr/>
      </w:pPr>
      <w:r>
        <w:rPr/>
        <w:t xml:space="preserve">- работать индивидуально и в группе: находить общее решение и разрешать конфликты на основе согласования позиций и учёта интересов; </w:t>
      </w:r>
    </w:p>
    <w:p>
      <w:pPr>
        <w:pStyle w:val="Normal"/>
        <w:jc w:val="both"/>
        <w:rPr/>
      </w:pPr>
      <w:r>
        <w:rPr/>
        <w:t>-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/>
        <w:t>-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ми критериями оценки работ детей являются:</w:t>
      </w:r>
    </w:p>
    <w:p>
      <w:pPr>
        <w:pStyle w:val="Normal"/>
        <w:jc w:val="both"/>
        <w:rPr/>
      </w:pPr>
      <w:r>
        <w:rPr/>
        <w:t>внешний вид изделия;</w:t>
      </w:r>
    </w:p>
    <w:p>
      <w:pPr>
        <w:pStyle w:val="Normal"/>
        <w:jc w:val="both"/>
        <w:rPr/>
      </w:pPr>
      <w:r>
        <w:rPr/>
        <w:t>соблюдение технологии изготовления и декорирования;</w:t>
      </w:r>
    </w:p>
    <w:p>
      <w:pPr>
        <w:pStyle w:val="Normal"/>
        <w:jc w:val="both"/>
        <w:rPr/>
      </w:pPr>
      <w:r>
        <w:rPr/>
        <w:t>самостоятельность в выполнении работы;</w:t>
      </w:r>
    </w:p>
    <w:p>
      <w:pPr>
        <w:pStyle w:val="Normal"/>
        <w:jc w:val="both"/>
        <w:rPr/>
      </w:pPr>
      <w:r>
        <w:rPr/>
        <w:t>продуктивность (выполнение работы в установленный срок);</w:t>
      </w:r>
    </w:p>
    <w:p>
      <w:pPr>
        <w:pStyle w:val="Normal"/>
        <w:jc w:val="both"/>
        <w:rPr/>
      </w:pPr>
      <w:r>
        <w:rPr/>
        <w:t>качество выполненной работы;</w:t>
      </w:r>
    </w:p>
    <w:p>
      <w:pPr>
        <w:pStyle w:val="Normal"/>
        <w:jc w:val="both"/>
        <w:rPr/>
      </w:pPr>
      <w:r>
        <w:rPr/>
        <w:t>культура поведения и соблюдения техники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подведения итогов реализации программы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Участие в выставках работ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Участие в конкурсах;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Учебно-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47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 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/да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теор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прак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ая ро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 - Орхидея фаленопсис из фоами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ья орхидеи фаленопсис из фоамирана, бутоны из полимерной глин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орхидеи фаленопс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евые цветы из фоамирана (ромашки, колокольчики, анютины глазки, васильки, зелень) акриловые крас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для мамы на 8 марта из фоамирана (оформление композиции из полевых цвет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 - Фиалка из фоами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а на стебле с листьями из фоами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стома и эвкалипт из фоами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композиции из роз, эустомы, эвкалипта для заколок, брошь, обод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ика на георгиевской ленточке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пан на стебле с листьями из фоами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программы</w:t>
      </w:r>
    </w:p>
    <w:p>
      <w:pPr>
        <w:pStyle w:val="Normal"/>
        <w:jc w:val="both"/>
        <w:rPr/>
      </w:pPr>
      <w:r>
        <w:rPr/>
        <w:t>- Тема №1 «Вводное занятие.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оретические сведения: организационные вопросы; знакомство с материалами, инструментами для работы; инструктаж по технике безопасности при работе с инструментами. Техника работы с молдами; техника работы с утюгом; техника тонирования фоамирана сухой пастелью; основы цветоделия – чайная роза. Практическая работа: знакомство с материалами, инструментами для работы, вырезание деталей по выкройкам. </w:t>
      </w:r>
    </w:p>
    <w:p>
      <w:pPr>
        <w:pStyle w:val="Normal"/>
        <w:jc w:val="both"/>
        <w:rPr/>
      </w:pPr>
      <w:r>
        <w:rPr/>
        <w:t>- Тема №2 «Чайная роза» Практическая работа: изготовление простой розы из фоамирана с применением молдов и при помощи шаблонов из иранского фоамир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а №3  «Комнатные растения - Орхидея фаленопсис из фоамирана» Теоретические сведения: техника изготовления орхидеи фаленопсис с применением вайнеров из зефирного фоамирана и при помощи шаблонов из иранского фоамирана; основы цветоделия – орхидея, техника тонировки. Практическая работа: изготовление цветов орхидеи, тониров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а №4 «Листья орхидеи фаленопсис из фоамирана, бутоны из полимерной глиной» Теоретические сведения: техника изготовления листьев орхидеи с применением молда и губки; работы с полимерной глиной, изготовления изделий из полимерной глины; техника тонирования листьев и бутонов; техника покрытия фоамирана акриловыми красками и лаком. Практическая работа: изготовление листьев орхидеи, окрашивание и покрытие лаком, бутонов из полимерной глин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а №5 «Сборка орхидеи фаленопсис» Теоретические сведения: техника работы с проволокой для фоамирана; правила работы с гипсом; правила сборки орхидеи фаленопсис. Практическая работа: сборка ветки орхидеи; оформление изделия в маленькую вазу, в горшок с использованием гип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а №6  «Полевые цветы из фоамирана (ромашки, колокольчики, анютины глазки, васильки, зелень) акриловые краски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а №7 «Подарок для мамы к 8 марта из фоамирана» Практическая работа: Подарок для мамы на 8 марта из фоамирана (оформление композиции из полевых цвет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а №8-13 «Композиции из комнатных, плевых растений для заколок, брошь, ободков» - Фиалка,роза, эустома и эвкалипт из фоамирана.  Теоретические сведения: техника изготовления цветов из глитерного фоамирана и при помощи шаблонов, из иранского, зефирного фома. Практическая работа: изготовление цветов, составление композиций.</w:t>
      </w:r>
    </w:p>
    <w:p>
      <w:pPr>
        <w:pStyle w:val="Normal"/>
        <w:jc w:val="both"/>
        <w:rPr/>
      </w:pPr>
      <w:r>
        <w:rPr/>
        <w:t>- Тема 14-15  «Гвоздика на георгиевской ленточке. Тюльпан на стебле с листьями из фоамирана» Теоретические сведения: техника изготовления цветов из фоамирана Практическая работа: изготовление цветов, составление композ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713"/>
        <w:gridCol w:w="3789"/>
        <w:gridCol w:w="1416"/>
        <w:gridCol w:w="189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материалами и инструментами организационные вопросы; знакомство с материалами, инструментами для работы; инструктаж по технике безопасности при работе с инструментами. Техника работы с молдами; техника работы с утюгом; техника тонирования фоамирана сухой пастелью; основы цветоделия – чайная роз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материалам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работа: знакомство с материалами, инструментами для работы, вырезание деталей по выкройка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йная роза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йная роза» Практическая работа: изготовление простой розы из фоамирана с применением молдов и при помощи шаблонов из иранского фоамира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;</w:t>
            </w:r>
            <w:r>
              <w:rPr>
                <w:b/>
              </w:rPr>
              <w:t>20.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натные растения - Орхидея фаленопсис из фоамирана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техника изготовления орхидеи фаленопсис с применением молдов из зефирного фоамирана и при помощи шаблонов из иранского фоамирана; основы цветоделия – орхидея, техника тонировки. Практическая работа: изготовление цветов орхидеи, тонир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</w:t>
            </w:r>
            <w:r>
              <w:rPr>
                <w:b/>
              </w:rPr>
              <w:t>27.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орхидеи фаленопсис из фоамирана, бутоны из полимерной глино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техника изготовления листьев орхидеи с применением молда и губки; работы с полимерной глиной, изготовления изделий из полимерной глины; техника тонирования листьев и бутонов; техника покрытия фоамирана акриловыми красками и лаком. Практическая работа: изготовление листьев орхидеи, окрашивание и покрытие лаком, бутонов из полимерной глин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-</w:t>
            </w:r>
            <w:r>
              <w:rPr>
                <w:b/>
              </w:rPr>
              <w:t>03.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орхидеи фаленопсис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техника работы с проволокой для фоамирана; правила работы с гипсом; правила сборки орхидеи фаленопсис. Практическая работа: сборка ветки орхидеи; оформление изделия в маленькую вазу, в горшок с использованием гип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-</w:t>
            </w:r>
            <w:r>
              <w:rPr>
                <w:b/>
              </w:rPr>
              <w:t>10.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вые цветы из фоамирана» (ромашки, колокольчики, анютины глазки, васильки, зелень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техника изготовления полевых цветов: (ромашки, колокольчики, анютины глазки, васильки, зелень) с применением молдов из зефирного фоамирана и при помощи шаблонов, акриловых красок. Практическая работа: изготовление цветов, тониров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, </w:t>
            </w:r>
            <w:r>
              <w:rPr>
                <w:b/>
              </w:rPr>
              <w:t>17.02</w:t>
            </w:r>
            <w:r>
              <w:rPr/>
              <w:t xml:space="preserve">, 22.02, </w:t>
            </w:r>
            <w:r>
              <w:rPr>
                <w:b/>
              </w:rPr>
              <w:t>01.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для мамы на 8 марта из фоамирана (оформление композиции из полевых цветов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экибано. Правила составления букетов. Практическая работа: Подарок для мамы на 8 марта из фоамирана (оформление композиции из полевых цвет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левые цветы. Композиции из комнатных, полевых растений» - Фиалка,роза, эустома и эвкалипт из фоамирана.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техника изготовления цветов из глитерного фоамирана и при помощи шаблонов, из иранского, зефирного фома. Практическая работа: изготовление цветов, составление композиций для заколок, брошь, обод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>.03,15.03,</w:t>
            </w:r>
          </w:p>
          <w:p>
            <w:pPr>
              <w:pStyle w:val="Normal"/>
              <w:rPr/>
            </w:pPr>
            <w:r>
              <w:rPr>
                <w:b/>
              </w:rPr>
              <w:t>17</w:t>
            </w:r>
            <w:r>
              <w:rPr/>
              <w:t>.03,22.03,</w:t>
            </w:r>
          </w:p>
          <w:p>
            <w:pPr>
              <w:pStyle w:val="Normal"/>
              <w:rPr/>
            </w:pPr>
            <w:r>
              <w:rPr>
                <w:b/>
              </w:rPr>
              <w:t>24</w:t>
            </w:r>
            <w:r>
              <w:rPr/>
              <w:t>.03,29.03,</w:t>
            </w:r>
          </w:p>
          <w:p>
            <w:pPr>
              <w:pStyle w:val="Normal"/>
              <w:rPr/>
            </w:pPr>
            <w:r>
              <w:rPr>
                <w:b/>
              </w:rPr>
              <w:t>31</w:t>
            </w:r>
            <w:r>
              <w:rPr/>
              <w:t>.03,05.04,</w:t>
            </w:r>
          </w:p>
          <w:p>
            <w:pPr>
              <w:pStyle w:val="Normal"/>
              <w:rPr/>
            </w:pPr>
            <w:r>
              <w:rPr>
                <w:b/>
              </w:rPr>
              <w:t>07</w:t>
            </w:r>
            <w:r>
              <w:rPr/>
              <w:t>.04,12.04,</w:t>
            </w:r>
          </w:p>
          <w:p>
            <w:pPr>
              <w:pStyle w:val="Normal"/>
              <w:rPr/>
            </w:pPr>
            <w:r>
              <w:rPr>
                <w:b/>
              </w:rPr>
              <w:t>14</w:t>
            </w:r>
            <w:r>
              <w:rPr/>
              <w:t>.04,19.04, 21.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а на георгиевской ленточке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техника изготовления гвоздики из фоамирана и тонирования. Практическая работа: изготовление цветов, составление композиций на георгиевской ленточ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4,26.04, </w:t>
            </w:r>
            <w:r>
              <w:rPr>
                <w:b/>
              </w:rPr>
              <w:t>28.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пан на стебле с листьями из фоамиран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 техника изготовления тюльпана из фоамирана и тонирования. Практическая работа: изготовление цветов, составление композиций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5, </w:t>
            </w:r>
            <w:r>
              <w:rPr>
                <w:b/>
              </w:rPr>
              <w:t>05.05,</w:t>
            </w:r>
          </w:p>
          <w:p>
            <w:pPr>
              <w:pStyle w:val="Normal"/>
              <w:rPr/>
            </w:pPr>
            <w:r>
              <w:rPr/>
              <w:t>10.05, 12.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0:00Z</dcterms:created>
  <dc:creator>1</dc:creator>
  <dc:description/>
  <cp:keywords/>
  <dc:language>en-US</dc:language>
  <cp:lastModifiedBy>Пользователь</cp:lastModifiedBy>
  <cp:lastPrinted>2023-03-06T07:45:00Z</cp:lastPrinted>
  <dcterms:modified xsi:type="dcterms:W3CDTF">2023-03-10T03:04:00Z</dcterms:modified>
  <cp:revision>7</cp:revision>
  <dc:subject/>
  <dc:title>МУНИЦИПАЛЬНОЕ ОБЩЕОБРАЗОВАТЕЛЬНОЕ УЧРЕЖДЕНИЕ</dc:title>
</cp:coreProperties>
</file>